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中共厦门南洋职业学院委员会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党务公开工作方案</w:t>
      </w:r>
    </w:p>
    <w:p>
      <w:pPr>
        <w:pStyle w:val="Normal"/>
        <w:widowControl/>
        <w:spacing w:lineRule="exact" w:line="540"/>
        <w:ind w:firstLine="720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切实推进我院实行党务公开，强化党内民主建设，根据省、市委有关党的基层组织实行党务公开工作有关规定要求和《厦门市教育系统基层党组织党务公开工作实施方案》结合我院实际，就我院开展党务公开工作，制定如下实施方案：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党务公开工作的重要意义、指导思想、基本原则和目标要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务公开是指党内事务的内容、程序、结果等在一定范围内进行公布。党的基层组织实行党务公开工作，</w:t>
      </w:r>
      <w:r>
        <w:rPr>
          <w:rFonts w:ascii="仿宋_GB2312" w:hAnsi="仿宋_GB2312" w:eastAsia="仿宋_GB2312"/>
          <w:sz w:val="32"/>
          <w:szCs w:val="32"/>
        </w:rPr>
        <w:t>是深入贯彻落实科学发展观、提高党的执政能力、保持和发展党的先进性的必然要求，是扩大党内基层民主、保障党员民主权利、增强党的基层组织生机活力的客观需要，是实践党的宗旨、密切党群关系、促进基层和谐稳定的有效途径，是加强党内监督、规范权力运行、推进基层党风廉政建设的重要举措。在我院推进党务公开，有利于扩大党内基层民主，落实和保障党员教师的知情权、参与权、表达权和监督权；有利于发挥党内民主对人民民主的示范带动作用，引导广大干部教师积极投身学校发展，为学校健康和谐发展打下坚实基础；有利于深化我校政风行风建设，建立健全党群沟通机制，将有关教育发展的重大决策、涉及群众利益的改革措施和重大事项、群众普遍关心的热点难点问题和为民办实事的进展情况，以及领导干部选拔任用等事务公之于众，把党的政策原原本本地传达给党员、群众，增强群众对党的教育路线方针政策的理解和信任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务公开工作的指导思想：坚持以邓小平理论和“三个代表”重要思想为指导，深入贯彻落实科学发展观，坚持围绕中心、服务大局，坚持党要管党、从严治党，围绕发展党内民主、保障党员权利、加强党内监督，积极推进党内基层民主建设，不断提高党的基层组织的创造力、凝聚力、战斗力，为学校的内涵发展提供坚强的政治保障。</w:t>
      </w:r>
    </w:p>
    <w:p>
      <w:pPr>
        <w:pStyle w:val="Normal"/>
        <w:spacing w:lineRule="exact" w:line="540"/>
        <w:ind w:firstLine="55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务公开工作应坚持的基本原则：一是发扬民主，广泛参与。以落实党员的知情权、参与权、选举权、表达权、监督权为重点，进一步提高党员对党内事务的参与度，充分发挥党员在党内生活中的主体作用。拓宽党员意见表达渠道，营造党内民主讨论、民主监督环境，调动广大党员的积极性、主动性和创造性。二是积极稳妥，注重实效。坚持自上而下的指导和自下而上的探索相结合，坚持先党内后党外，循序渐进，讲求实效，防止形式主义。公开内容应真实、具体，公开形式应多样、便捷，保证党务公开的实效性和经常性。三是统筹兼顾，改革创新。把党务公开与校务公开工作等有机结合起来，相互促进、协调运转。积极适应党内基层民主建设新要求，不断完善公开制度，丰富公开内容，创新公开形式，努力探索党员发挥作用的途径和方式。</w:t>
      </w:r>
    </w:p>
    <w:p>
      <w:pPr>
        <w:pStyle w:val="Normal"/>
        <w:spacing w:lineRule="exact" w:line="540"/>
        <w:ind w:firstLine="55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党务公开的适用范围、内容、方式、时限及程序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实施主体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厦门南洋职业学院党委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公开内容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公开内容上，只要不涉及党和国家秘密，都要予以公开，主要有：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党组织基本情况。党组织领导机构、工作机构设置情况。党组织领导成员基本情况，班子成员工作分工、主要职责；执行民主集中制，党组织议事规则和决策程序，党组织重要的制度、规定；党员基本情况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、决议、决定及执行情况。执行上级党组织决议、决定和工作部署等情况；党组织召开重要会议和重要决策落实情况，党组织任期工作目标、阶段性工作部署、工作任务及完成情况；涉及群众利益的重大决策、决定的落实情况。  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党的思想建设情况。党组织开展思想政治工作情况；理论学习计划及落实情况；党员干部教育培训计划及落实情况。召开民主生活会，存在问题整改情况；年度党建主题活动计划安排及实施情况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党的组织建设情况。党组织机构调整、换届选举，民主评议、创先争优，党费收缴、管理和使用，党务工作经费管理和使用，党代表推选，党员权利保障等情况。干部选拔任用、轮岗交流、年度绩效考核和党内各类先进的评选表彰等情况。党员发展、教育、管理以及干部监督制度执行情况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联系和服务群众情况。听取、反映、采纳党员、群众的意见建议，帮助党员、教职员工解决工作、生活实际困难，接待来信来访、排查化解矛盾纠纷，办理涉及党员、群众切身利益重要事项等情况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党风廉政建设情况。落实党风廉政建设责任制、执行《廉政守则》等廉洁自律规定。领导班子廉政承诺公开、述职述廉，年度民主测评情况。落实党内监督制度和党员干部违纪违法行为查处情况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sz w:val="32"/>
          <w:szCs w:val="32"/>
        </w:rPr>
        <w:t>党组织或广大党员认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必要公开的其他事项等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三）公开方式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公开形式按照简便、多样、实用原则，结合我校特点及公开内容、公开对象和公开时限，科学合理、灵活多样地确定公开方式。坚持形式服从内容，注重公开实效，将传统方式与现代化科技手段相结合。适宜在党内公开的，可采取党内会议、文件、简报等形式公开。需要向社会公开的，通过学校校务公开栏、南洋网设党内公开专栏进行公开，适时通过翔鹰广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E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显示屏等形式进行公开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四）公开时限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时间一般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。相关政策、规章制度、组织机构、工作程序等长期公开；发展党员、党费收缴等常规性工作定期公开；党组织活动、年度目标进展情况等阶段性工作要逐段公开；党支部重要决策、干部考察预告、任前公示、党员党性分析、专题民主生活会、热点难点问题办理情况等临时性和应急性工作即时公开；对于重大或者复杂性问题，根据公开后反馈的意见进一步完善，必要时再次进行公开。</w:t>
      </w:r>
    </w:p>
    <w:p>
      <w:pPr>
        <w:pStyle w:val="Normal"/>
        <w:widowControl/>
        <w:spacing w:lineRule="exact" w:line="54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五）公开程序</w:t>
      </w:r>
    </w:p>
    <w:p>
      <w:pPr>
        <w:pStyle w:val="Normal"/>
        <w:widowControl/>
        <w:spacing w:lineRule="exact" w:line="54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除党章和其他党内法规另有规定外，一般按照编制目录、实施公开、收集反馈、归档管理的程序，依照《中共厦门南洋职业学院委员会党务公开暂行办法》有序进行公开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党务公开实施步骤、时间安排及工作要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动员实施阶段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底前）</w:t>
      </w:r>
    </w:p>
    <w:p>
      <w:pPr>
        <w:pStyle w:val="Normal"/>
        <w:widowControl/>
        <w:spacing w:lineRule="exact" w:line="540"/>
        <w:ind w:firstLine="643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党务公开工作领导小组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长：洪敬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副组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何卫华、沈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员：李振杰、曾艳、李梦为、戴贻善、胡燕玲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搞好宣传发动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基层党组织要通过召开动员会、设立宣传栏、发放宣传材料等形式，以及利用校园广播、网络等传媒渠道，广泛宣传中央和省、市、区委关于在党的基层组织实行党务公开工作的重大意义、方式方法、目的要求等，努力营造人人关注、党员全员参与和教职工普遍支持的良好氛围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制定公开目录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照《</w:t>
      </w:r>
      <w:r>
        <w:rPr>
          <w:rFonts w:ascii="仿宋_GB2312" w:hAnsi="仿宋_GB2312" w:eastAsia="仿宋_GB2312"/>
          <w:sz w:val="32"/>
          <w:szCs w:val="32"/>
        </w:rPr>
        <w:t>厦门市教育系统基层党组织党务公开参考目录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结合实际，编制我校党务公开目录见附件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组织落实阶段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上旬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校务公开栏内开设党务公开栏，在南洋网上设党务公开栏目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公开相关内容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列入公开范围的内容，按照公开方式要求，在规定的时限做好公开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注重公开情况的记录和意见的收集、反馈。通过书面、会议等形式和渠道，认真收集党员、教职工对党务公开工作的意见、建议，认真分析研究，及时对问题作出处理和整改，并将结果向党员、教职工反馈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工作要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明晰工作责任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院党委是党务公开工作的责任主体，书记是实行党务公开的第一责任人，各党总支（支部）是党务公开工作的主要责任人，全校各级党组织要精心组织实施好党务公开工作，从实际出发，合理安排工作进度，确保全面实行党务公开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营造良好工作氛围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采取多种形式，深入宣传党务公开工作和取得的成效、经验，及时回应社会关切，正确引导社会舆论，营造良好社会氛围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三）加强沟通联系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不断加强纵向及横向联系，及时通报党务公开工作的进展信息。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3958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共厦门南洋职业学院委员会</w:t>
      </w:r>
    </w:p>
    <w:p>
      <w:pPr>
        <w:pStyle w:val="Normal"/>
        <w:widowControl/>
        <w:spacing w:lineRule="exact" w:line="540"/>
        <w:ind w:firstLine="3958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○一一年七月六日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40"/>
        <w:jc w:val="center"/>
        <w:rPr/>
      </w:pPr>
      <w:r>
        <w:rPr/>
        <w:t>厦门南洋职业学院党务公开目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8"/>
        <w:gridCol w:w="723"/>
        <w:gridCol w:w="2877"/>
        <w:gridCol w:w="720"/>
        <w:gridCol w:w="1620"/>
        <w:gridCol w:w="720"/>
        <w:gridCol w:w="900"/>
      </w:tblGrid>
      <w:tr>
        <w:trPr>
          <w:trHeight w:val="31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级目录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二级目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三级目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公开范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公开形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序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内   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班子建设及重点工作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班子建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领导班子成员基本情况、职责分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宣传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长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领导班子成员绩效考核和党员民主评议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组织的议事规则和决策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长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主生活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领导班子贯彻民主集中制情况，民主生活会情况（会前征求意见、会议、整改情况）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件、会议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重大事项决策及落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年度重大项目、建设工程、重要人事、大额资金使用等“三重一大”的决策 完成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代会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组织年度工作目标、年度学校（单位）重点工作落实及完成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组织建设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组织机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组织的机构设置、主要职责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长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组织各项工作制度制定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件、党员活动室宣传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长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委（总支、支部）换届选举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会、团委等群团组织建设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长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干部管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发展纳新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网站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费收缴、管理和使用情况；党务工作经费及管理使用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、文件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公开承诺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活动室宣传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干部管理情况（考核、表彰奖励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支部和领导干部关心、帮扶困难党员、联系帮扶师生、为师生办实事计划方案及开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员活动室宣传栏（帮扶一览表）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听取党员教职工工作意见、建议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会议、征求意见表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思想作风制度建设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理论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教育培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争先创优活动开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基层支部年度“三会一课”学习活动安排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会议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员干部教育培训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神文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神文明建设开展情况及文明学校创建情况；行风评议工作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材料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度建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党员干部管理、评先评优、表彰考核、奖惩制度的制定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学校人事制度改革、聘任制度和职称评聘制度的制定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公开栏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党内民主选举、民主决策、民主监督的相关制度规定的制定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文件、会议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反腐倡廉建设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责任制落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签订及党内廉政建设责任书执行情况；领导干部责任分工、责任考核、责任追究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领导干部述职述廉情况，个人廉政承诺及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公开栏（承诺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廉洁自律规定执行情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《廉洁准则》贯彻执行情况；落实党内监督情况；领导干部经济责任审计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廉洁教育进校园工作及廉政宣传教育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宣传橱窗、党员活动室、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群众来信来访受理和办理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2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党员干部违规违纪处理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即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经党组织研究决定或上级组织要求公开的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网站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定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党务公开意见反馈、资料归档及监督检查、考核评价等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会议、文件、网站、公开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9:00Z</dcterms:created>
  <dc:creator>微软用户</dc:creator>
  <dc:description/>
  <cp:keywords/>
  <dc:language>en-US</dc:language>
  <cp:lastModifiedBy>微软用户</cp:lastModifiedBy>
  <dcterms:modified xsi:type="dcterms:W3CDTF">2011-09-28T06:49:00Z</dcterms:modified>
  <cp:revision>2</cp:revision>
  <dc:subject/>
  <dc:title>中共厦门南洋职业学院委员会</dc:title>
</cp:coreProperties>
</file>