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厦门南洋职业学院教职工考勤管理规定</w:t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规范学校管理，严明劳动纪律，加强校风校纪建设，根据我校发展实际，在原“厦门南洋专修学院教职工考勤制度”的基础上，对教职工考勤的规定进行修订完善。从发文之日起开始执行。</w:t>
      </w:r>
    </w:p>
    <w:p>
      <w:pPr>
        <w:pStyle w:val="Normal"/>
        <w:spacing w:lineRule="exact" w:line="480"/>
        <w:ind w:firstLine="551"/>
        <w:rPr/>
      </w:pPr>
      <w:r>
        <w:rPr>
          <w:rFonts w:ascii="宋体;SimSun" w:hAnsi="宋体;SimSun" w:cs="宋体;SimSun"/>
          <w:b/>
          <w:sz w:val="28"/>
          <w:szCs w:val="28"/>
        </w:rPr>
        <w:t>一、关于考勤的规定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全体教职工应自觉根据学校制订的工作时间，按时上下班，不得迟到或早退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实行签到签退制度。每天上、下午，上、下班时应由教职工本人认真履行签到签退。个人未按时正常签到（退），应视为迟到、早退或旷工。有特殊情况不能亲自签到（退），应向部门领导事先说明，由部门领导签注。由他人替签，视为无效，并给予被替人和替签人批评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任课教师在当天上课校区的教务处签到，由各二级学院考勤员月终汇总统计本单位人员的出勤情况；其他人员在所属单位的办公室集中签到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考勤表于上班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由考勤员收管，迟到由考勤员签注。下班时间到方可开始签退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考勤员应于每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前将本单位上月的签到表及考勤统计表报送人事处。</w:t>
      </w:r>
    </w:p>
    <w:p>
      <w:pPr>
        <w:pStyle w:val="Normal"/>
        <w:spacing w:lineRule="exact" w:line="48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关于请假的规定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教职工因事、因病等原因不能上班，必须履行请假手续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请假程序为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个人提前申请（填写请假单）；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领导审批（请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天以内由所在部门的领导审批，请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天以上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天以内由分管校领导审批，请假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天以上由校长审批）；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审批后交人事处备案。如未获最终批准而擅自休假，视为旷工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请假期间的工资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每月请事假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天以内不扣薪资，从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天起每天按日平均工资扣发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每月请病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天以内不扣薪资，从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天起每天按日平均工资扣发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产假按《福建省女职工劳动保护条例》的规定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月，有医院证明的难产、剖腹产可增加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天产假。产假期间照发基本工资。男职工凭子女生育证明，在子女出生后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天内可享受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天护理假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符合晚婚规定，教职工结婚可请婚假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天。如因工作原因，不能连续使用完婚假，可分两次使用，但不得间隔三个月以上。婚假不扣发工资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直系亲属亡故，可请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天丧假，请假期间不扣发工资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参加与本职业务相关的学习、进修、考试，其请假时间按事假的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计算（请假时因提供相关证明材料）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经批准的请假条，由请假者本人交本部门领导，每月报送考勤表时，再一并送交人事处统计备案。</w:t>
      </w:r>
    </w:p>
    <w:p>
      <w:pPr>
        <w:pStyle w:val="Normal"/>
        <w:spacing w:lineRule="exact" w:line="48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关于违反劳动纪律的处理办法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每月累计迟到或早退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，扣罚月奖金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迟到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钟以上，视为旷工半天；旷工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天罚扣日平均工资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倍。累计旷工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天，给予留校察看处分，三个月内只发基本工资。如继续发生旷工行为，予以辞退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未经批准擅自停课、缺课、缺勤，无故不参加规定参加的会议、学习和活动，视为旷工。</w:t>
      </w:r>
    </w:p>
    <w:p>
      <w:pPr>
        <w:pStyle w:val="Normal"/>
        <w:spacing w:lineRule="exact" w:line="48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关于请长假的处理办法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请非带薪假达一个月，个人应向财务部门缴交社保金个人应负担部分的金额。请非带薪假一个月以上，个人应向财务部门缴交社保金的全部金额，以保证社保金缴交的连续性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全年累计请假达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天（产假、婚假、进修请假按病事假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时间计），年终奖发</w:t>
      </w:r>
      <w:r>
        <w:rPr>
          <w:rFonts w:cs="宋体;SimSun" w:ascii="宋体;SimSun" w:hAnsi="宋体;SimSun"/>
          <w:sz w:val="28"/>
          <w:szCs w:val="28"/>
        </w:rPr>
        <w:t>80%</w:t>
      </w:r>
      <w:r>
        <w:rPr>
          <w:rFonts w:ascii="宋体;SimSun" w:hAnsi="宋体;SimSun" w:cs="宋体;SimSun"/>
          <w:sz w:val="28"/>
          <w:szCs w:val="28"/>
        </w:rPr>
        <w:t>；累计达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天，年终奖发</w:t>
      </w:r>
      <w:r>
        <w:rPr>
          <w:rFonts w:cs="宋体;SimSun" w:ascii="宋体;SimSun" w:hAnsi="宋体;SimSun"/>
          <w:sz w:val="28"/>
          <w:szCs w:val="28"/>
        </w:rPr>
        <w:t>65%</w:t>
      </w:r>
      <w:r>
        <w:rPr>
          <w:rFonts w:ascii="宋体;SimSun" w:hAnsi="宋体;SimSun" w:cs="宋体;SimSun"/>
          <w:sz w:val="28"/>
          <w:szCs w:val="28"/>
        </w:rPr>
        <w:t>；累计达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天，年终奖发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。请假累计超过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天，不发年终奖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8"/>
          <w:szCs w:val="28"/>
        </w:rPr>
        <w:t>（或：达到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天，发</w:t>
      </w:r>
      <w:r>
        <w:rPr>
          <w:rFonts w:cs="宋体;SimSun" w:ascii="宋体;SimSun" w:hAnsi="宋体;SimSun"/>
          <w:sz w:val="28"/>
          <w:szCs w:val="28"/>
        </w:rPr>
        <w:t>80%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31—40</w:t>
      </w:r>
      <w:r>
        <w:rPr>
          <w:rFonts w:ascii="宋体;SimSun" w:hAnsi="宋体;SimSun" w:cs="宋体;SimSun"/>
          <w:sz w:val="28"/>
          <w:szCs w:val="28"/>
        </w:rPr>
        <w:t>天，发</w:t>
      </w:r>
      <w:r>
        <w:rPr>
          <w:rFonts w:cs="宋体;SimSun" w:ascii="宋体;SimSun" w:hAnsi="宋体;SimSun"/>
          <w:sz w:val="28"/>
          <w:szCs w:val="28"/>
        </w:rPr>
        <w:t>70%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41—50</w:t>
      </w:r>
      <w:r>
        <w:rPr>
          <w:rFonts w:ascii="宋体;SimSun" w:hAnsi="宋体;SimSun" w:cs="宋体;SimSun"/>
          <w:sz w:val="28"/>
          <w:szCs w:val="28"/>
        </w:rPr>
        <w:t>天，发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51—60</w:t>
      </w:r>
      <w:r>
        <w:rPr>
          <w:rFonts w:ascii="宋体;SimSun" w:hAnsi="宋体;SimSun" w:cs="宋体;SimSun"/>
          <w:sz w:val="28"/>
          <w:szCs w:val="28"/>
        </w:rPr>
        <w:t>天，发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天以上，不发。）</w:t>
      </w:r>
    </w:p>
    <w:sectPr>
      <w:type w:val="nextPage"/>
      <w:pgSz w:w="11906" w:h="16838"/>
      <w:pgMar w:left="153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6:00:00Z</dcterms:created>
  <dc:creator>SuperMan</dc:creator>
  <dc:description/>
  <cp:keywords/>
  <dc:language>en-US</dc:language>
  <cp:lastModifiedBy>MC SYSTEM</cp:lastModifiedBy>
  <cp:lastPrinted>2009-12-03T09:49:00Z</cp:lastPrinted>
  <dcterms:modified xsi:type="dcterms:W3CDTF">2009-12-03T01:49:00Z</dcterms:modified>
  <cp:revision>9</cp:revision>
  <dc:subject/>
  <dc:title/>
</cp:coreProperties>
</file>