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发展学生党员工作实施细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84" w:before="156" w:after="0"/>
        <w:ind w:left="0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总   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080" w:leader="none"/>
        </w:tabs>
        <w:spacing w:lineRule="auto" w:line="384"/>
        <w:ind w:left="0" w:hanging="0"/>
        <w:rPr>
          <w:sz w:val="24"/>
        </w:rPr>
      </w:pPr>
      <w:r>
        <w:rPr>
          <w:sz w:val="24"/>
        </w:rPr>
        <w:t>中国共产党是中国工人阶级、中国人民和中华民族的先锋队。为了切实保证新发展的大学生党员质量，保持党组织的先进性和纯洁性，增强党的凝聚力和战斗力，依据《中国共产党章程》、《中国共产党发展党员工作细则（试行）》和学院《发展党员制度》的规定，为更好的</w:t>
      </w:r>
      <w:r>
        <w:rPr>
          <w:sz w:val="24"/>
          <w:lang w:val="en-GB"/>
        </w:rPr>
        <w:t>贯彻党和国家的教育路线、方针和政策，落实《中共中央国务院关于进一步加强和改进大学生思想政治教育的意见》精神，特制定本细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lang w:val="en-GB"/>
        </w:rPr>
        <w:t>学工学生党支部应把吸收具有共产主义觉悟的大学生积极分子入党，作为一项经常性的重大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发展学生党员工作，要从贯彻党的基本路线和党的教育方针的要求出发，遵循“坚持标准、保证质量、改善结构、慎重发展”的方针，有计划的加快在大学生中发展党员的步伐，特别是做好低年级学生发展党员工作，切实做到“早启发、早引导、早选苗、早培养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发展学生党员必须坚持入党自愿的原则和个别吸收的原则，成熟一个，发展一个，禁止突击发展，反对关门主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84" w:before="156" w:after="0"/>
        <w:ind w:left="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对入党积极分子的培养考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工学生支部应通过宣传党的政治主张和深入细致的思想政治工作，提高学生对党的认识，不断扩大要求入党的积极分子队伍。对低年级学生，要结合新生军训和入学教育，积极引导他们靠拢党组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要求入党的积极分子自愿向党组织提出书面申请，</w:t>
      </w:r>
      <w:r>
        <w:rPr>
          <w:rFonts w:ascii="宋体;SimSun" w:hAnsi="宋体;SimSun" w:cs="宋体;SimSun"/>
          <w:sz w:val="24"/>
        </w:rPr>
        <w:t>参加院党章学习小组学习，并定期递交书面思想汇报。党支部指派一名支委找其谈话，并确定两名正式党员作为联系人，进行培养、考察，指导其写思想汇报，并选送参加院业余党校培训学习，未获结业证书者不予确定为入党积极分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共青团员一般要经过团组织推荐。召开支委会和党支部大会，讨论、推荐、确定申请入党的同志为入党积极分子，并报党总支同意后。支部建立入党积极分子个人档案，对其经过一年以上的培养考察，并将考察意见写入《入党积极分子培养考察表》。入党积极分子应定期向党组织作书面思想汇报，考察期内应至少写满六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党支部在听取联系人和党内外意见的基础上，经支委会讨论并征得院党总支同意，方可列入发展对象。确定为发展对象后，要进行政治审查，凡没有经过政治审查的，不能发展入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基层党委要对发展对象进行短期集中培训，时间一般为五至七天（或不少于四十个学时），未经培训和考试不合格者不能发展入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84" w:before="156" w:after="0"/>
        <w:ind w:left="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预备党员的接收、教育、考察和转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入党材料》经党总支初审后，上报党委预审同意后，发展对象填写《入党志愿书》。党支部要认真指导发展对象填写《入党志愿书》，并指定两名正式党员（一般为联系人）作其入党介绍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增强发展党员工作的透明性，加强民主监督，进一步提高发展党员质量，须实行《发展党员公示制度》。未收到任何意见的，经支委会研究同意，方可提交支部大会讨论表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召开支部党员大会，按照要求讨论发展问题，作出决议后，及时报党总支研究同意后，上报上级党委审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展对象被上级党委批准为预备党员后，要参加入党宣誓仪式。预备期为一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备党员预备期的教育、考察工作，每季度进行一次，延长期的教育、考察工作，每两个月进行一次。预备党员每季度应至少向党组织递交一份书面思想汇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备期间，预备党员应编入党支部参加组织生活，按照规定按时交纳党费。除没有表决权、选举权和被选举权外，在行使党员的其它权利和义务方面，与正式党员一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备党员预备期满后，向党组织提交书面转正申请。经支部党员大会讨论通过，报党总支同意上报党委批准后，转为正式党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正后的党员材料，一律报党总支存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84" w:before="156" w:after="0"/>
        <w:ind w:left="0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附    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条例由中共厦门南洋学院党总支负责解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260" w:leader="none"/>
        </w:tabs>
        <w:spacing w:lineRule="auto" w:line="384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条例自公布之日起实施。</w:t>
      </w:r>
    </w:p>
    <w:sectPr>
      <w:type w:val="nextPage"/>
      <w:pgSz w:w="11906" w:h="16838"/>
      <w:pgMar w:left="1620" w:right="146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960"/>
        </w:tabs>
        <w:ind w:left="960" w:hanging="960"/>
      </w:pPr>
      <w:rPr>
        <w:b/>
      </w:r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3:53:00Z</dcterms:created>
  <dc:creator>WwW.YlmF.CoM</dc:creator>
  <dc:description/>
  <cp:keywords/>
  <dc:language>en-US</dc:language>
  <cp:lastModifiedBy>WwW.YlmF.CoM</cp:lastModifiedBy>
  <dcterms:modified xsi:type="dcterms:W3CDTF">2007-08-29T08:17:00Z</dcterms:modified>
  <cp:revision>9</cp:revision>
  <dc:subject/>
  <dc:title>关于发展学生党员工作实施细则</dc:title>
</cp:coreProperties>
</file>