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</w:rPr>
      </w:pPr>
      <w:r>
        <w:rPr>
          <w:b/>
          <w:sz w:val="36"/>
        </w:rPr>
        <w:t>党员过组织生活制度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每个党员，不论职务高低，都必须编入党的一个支部，参加党的组织生活，接受党内外群众监督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组织生活会的内容包括：贯彻执行党的路线、方针、政策的情况；加强干部队伍建设和领导班子自身建设，实行民主集中制的情况；艰苦奋斗，清正廉洁，遵纪守法的情况；坚持群众路线，改进领导作风，深入调查研究，密切联系群众的情况；上级党委的重要文件等其他主要问题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坚持正常的组织生活，不折不扣落实“三会一课”制度，每季度至少召开一次组织生活会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认真组织全体党员努力学习马列主义、毛泽东思想、邓小平理论和“三个代表”重要思想，学习党在新时期制定的路线、方针、政策，学习党的基本知识和科学、文化、业务知识，积极参与党的思想、组织、建设等活动，坚决执行党的各项决议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每个党员必须坚持党的四项基本原则，不议论、散布任何与党相违背的一切言论，不参与邪教组织活动，在思想上、政治上、行动上与党中央保持高度一致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每个党员必须履行党员应尽义务，坚持党和人民利益高于一切的原则，牢固树立全心全意为人民服务的思想，处处、事事起模范带头作用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每个党员都要自觉参加组织生活会。坚持民主集中制原则，积极开展批评与自我批评，不回避矛盾，交流思想、总结经验教训，真正达到触及思想、接受教育、增进团结的目的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组织生活会要做到有记录、有总结、有汇报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适时组织党员开展灵活多样、严肃活泼、注重实效的各类组织活动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支部党员过组织生活的会议，必要时可邀请无党派人士、民主党派人士、入党积极分子等列席会议。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2:21:00Z</dcterms:created>
  <dc:creator>WwW.YlmF.CoM</dc:creator>
  <dc:description/>
  <cp:keywords/>
  <dc:language>en-US</dc:language>
  <cp:lastModifiedBy>WwW.YlmF.CoM</cp:lastModifiedBy>
  <dcterms:modified xsi:type="dcterms:W3CDTF">2007-08-29T08:08:00Z</dcterms:modified>
  <cp:revision>3</cp:revision>
  <dc:subject/>
  <dc:title>党员过组织生活制度</dc:title>
</cp:coreProperties>
</file>