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pacing w:val="30"/>
          <w:sz w:val="36"/>
          <w:szCs w:val="36"/>
        </w:rPr>
      </w:pPr>
      <w:r>
        <w:rPr>
          <w:b/>
          <w:bCs/>
          <w:spacing w:val="30"/>
          <w:sz w:val="36"/>
          <w:szCs w:val="36"/>
        </w:rPr>
        <w:t>党员学习制度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要树立正确的学习观，确立先进的学习理念，坚持经常学习、终身学习，做到“工作学习化、学习工作化”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双周三下午为党员学习时间。要认真学习党的理论、路线、方针、政策、上级文件以及领导讲话精神，深入学习先进事迹材料，积极开展党性党风、理想信念、形势及道德教育，坚持学习时事政治、法律法规等知识和各种业务技能。</w:t>
      </w:r>
    </w:p>
    <w:p>
      <w:pPr>
        <w:pStyle w:val="Normal"/>
        <w:spacing w:lineRule="auto" w:line="408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要采取集中学习与自学相结合、集中领读与分头讨论相结合、专题辅导与配发思考题相结合、集中培训与以岗代训相结合的学习形式，确保学习效果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党员领导干部要率先垂范，在学习讨论中积极主动发表意见和观点，不断提高自己的理论水平、文化水平和业务能力，起到良好的示范带头作用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强化学习纪律，树立人人讲学习的良好风气。学习时，要严肃认真，严禁交头接耳，谈闲话、拉家常，不准带与学习无关的书籍、报纸等其他资料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每次学习都要带上政治学习笔记本，记录学习时间、标题及其重要内容，以便事后参加讨论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学习讨论时，要围绕学习内容，结合我院实际，本着有利于提高素质、改进工作的积极态度进行。不得漫无边际、不负责任地乱讲或发牢骚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要按时到场，有事外出不能参加学习的同志要及时进行补课，对无故不参加学习的党员轻者予以警告，重者予以通报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学习统一由支部书记负责组织，由宣传委员负责记录和考勤，支部书记对支部党员的学习进行考核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自学要做学习笔记，笔迹要清晰，每次笔记后要标明出处和学习日期，以便检查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将学习纳入目标考核，把日常学习表现、学习成绩以及学习笔记、心得体会作为考核党员个人、评选优秀的重要依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45:00Z</dcterms:created>
  <dc:creator>WwW.YlmF.CoM</dc:creator>
  <dc:description/>
  <cp:keywords/>
  <dc:language>en-US</dc:language>
  <cp:lastModifiedBy>WwW.YlmF.CoM</cp:lastModifiedBy>
  <dcterms:modified xsi:type="dcterms:W3CDTF">2007-08-29T08:10:00Z</dcterms:modified>
  <cp:revision>3</cp:revision>
  <dc:subject/>
  <dc:title>党员学习制度</dc:title>
</cp:coreProperties>
</file>