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/>
      </w:pPr>
      <w:r>
        <w:rPr>
          <w:b/>
          <w:sz w:val="36"/>
          <w:szCs w:val="36"/>
        </w:rPr>
        <w:t>第一机党总支后勤保卫党支部组织制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全面掌握党支部的组织状况，做好组织统计工作，党支部组织工作包括所属支部的基本情况，党员数量及构成，支部委员分工情况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入党积极分子档案资料的管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党员发展和考察工作，组织委员根据支委会的决议制定党员发展计划。计划通过后，培养联系人做好积极分子的考察和培养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组织好支部生活。定期监督党建各项制度的落实情况，不断增强党的先进性和党支部的战斗力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党员的思想教育与管理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党费的收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党建信息的撰写和报道工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党建档案的整理、归档和保管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24:00Z</dcterms:created>
  <dc:creator>微软用户</dc:creator>
  <dc:description/>
  <cp:keywords/>
  <dc:language>en-US</dc:language>
  <cp:lastModifiedBy>微软用户</cp:lastModifiedBy>
  <dcterms:modified xsi:type="dcterms:W3CDTF">2012-05-24T07:23:00Z</dcterms:modified>
  <cp:revision>5</cp:revision>
  <dc:subject/>
  <dc:title/>
</cp:coreProperties>
</file>