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厦南洋院党［</w:t>
      </w:r>
      <w:r>
        <w:rPr>
          <w:rFonts w:eastAsia="仿宋_GB2312" w:ascii="仿宋_GB2312" w:hAnsi="仿宋_GB2312"/>
          <w:b/>
          <w:sz w:val="30"/>
          <w:szCs w:val="30"/>
        </w:rPr>
        <w:t>2009</w:t>
      </w:r>
      <w:r>
        <w:rPr>
          <w:rFonts w:ascii="仿宋_GB2312" w:hAnsi="仿宋_GB2312" w:eastAsia="仿宋_GB2312"/>
          <w:b/>
          <w:sz w:val="30"/>
          <w:szCs w:val="30"/>
        </w:rPr>
        <w:t>］</w:t>
      </w:r>
      <w:r>
        <w:rPr>
          <w:rFonts w:eastAsia="仿宋_GB2312" w:ascii="仿宋_GB2312" w:hAnsi="仿宋_GB2312"/>
          <w:b/>
          <w:sz w:val="30"/>
          <w:szCs w:val="30"/>
        </w:rPr>
        <w:t>12</w:t>
      </w:r>
      <w:r>
        <w:rPr>
          <w:rFonts w:ascii="仿宋_GB2312" w:hAnsi="仿宋_GB2312" w:eastAsia="仿宋_GB2312"/>
          <w:b/>
          <w:sz w:val="30"/>
          <w:szCs w:val="30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0"/>
        </w:rPr>
      </w:pPr>
      <w:r>
        <w:rPr>
          <w:rFonts w:eastAsia="仿宋_GB2312" w:ascii="仿宋_GB2312" w:hAnsi="仿宋_GB2312"/>
          <w:b/>
          <w:bCs/>
          <w:sz w:val="36"/>
          <w:szCs w:val="30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SimSun"/>
          <w:b/>
          <w:b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b/>
          <w:kern w:val="0"/>
          <w:sz w:val="36"/>
          <w:szCs w:val="36"/>
        </w:rPr>
        <w:t>中共厦门南洋职业学院委员会</w:t>
      </w:r>
    </w:p>
    <w:p>
      <w:pPr>
        <w:pStyle w:val="Normal"/>
        <w:spacing w:lineRule="auto" w:line="36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kern w:val="0"/>
          <w:sz w:val="36"/>
          <w:szCs w:val="36"/>
        </w:rPr>
        <w:t>“</w:t>
      </w:r>
      <w:r>
        <w:rPr>
          <w:rFonts w:ascii="方正小标宋_GBK" w:hAnsi="方正小标宋_GBK" w:cs="宋体;SimSun" w:eastAsia="方正小标宋_GBK"/>
          <w:b/>
          <w:kern w:val="0"/>
          <w:sz w:val="36"/>
          <w:szCs w:val="36"/>
        </w:rPr>
        <w:t>创先争优</w:t>
      </w:r>
      <w:r>
        <w:rPr>
          <w:rFonts w:ascii="方正小标宋_GBK" w:hAnsi="方正小标宋_GBK" w:cs="宋体;SimSun" w:eastAsia="方正小标宋_GBK"/>
          <w:b/>
          <w:kern w:val="0"/>
          <w:sz w:val="36"/>
          <w:szCs w:val="36"/>
        </w:rPr>
        <w:t>”</w:t>
      </w:r>
      <w:r>
        <w:rPr>
          <w:rFonts w:ascii="方正小标宋_GBK" w:hAnsi="方正小标宋_GBK" w:cs="宋体;SimSun" w:eastAsia="方正小标宋_GBK"/>
          <w:b/>
          <w:kern w:val="0"/>
          <w:sz w:val="36"/>
          <w:szCs w:val="36"/>
        </w:rPr>
        <w:t>活动制度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为加强我院党的组织建设，进一步提高我院党组织的凝聚力和战斗力，保持党组织和党员的先进性，根据上级党组织的有关规定和党建工作的要求，结合我院工作的实际情况，特制定党内“创先争优”活动制度。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/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创先争优”活动主要是指以创建“先进党支部”、争当“优秀共产党员”、“优秀党务工作者”等为具体内容的活动。</w:t>
      </w:r>
    </w:p>
    <w:p>
      <w:pPr>
        <w:pStyle w:val="Normal"/>
        <w:widowControl/>
        <w:snapToGrid w:val="false"/>
        <w:spacing w:lineRule="exact" w:line="480"/>
        <w:ind w:firstLine="643"/>
        <w:jc w:val="left"/>
        <w:rPr>
          <w:rFonts w:ascii="仿宋_GB2312" w:hAnsi="仿宋_GB2312" w:eastAsia="仿宋_GB2312" w:cs="宋体;SimSun"/>
          <w:b/>
          <w:b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一、活动指导思想和目标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以邓小平理论和“三个代表”重要思想为指导，深入贯彻落实科学发展观，通过开展党内“创先争优”活动，推动党组织认真履行工作职责，在学校的教育教学工作中不断提高工作水平，更好的发挥党组织的政治核心和保证监督作用；激励大家用党员的标准严格要求自己，在学校的各项工作中充分发挥先锋模范作用，保持共产党员的先进性。</w:t>
      </w:r>
    </w:p>
    <w:p>
      <w:pPr>
        <w:pStyle w:val="Normal"/>
        <w:widowControl/>
        <w:snapToGrid w:val="false"/>
        <w:spacing w:lineRule="exact" w:line="480"/>
        <w:ind w:firstLine="643"/>
        <w:jc w:val="left"/>
        <w:rPr>
          <w:rFonts w:ascii="仿宋_GB2312" w:hAnsi="仿宋_GB2312" w:eastAsia="仿宋_GB2312" w:cs="宋体;SimSun"/>
          <w:b/>
          <w:b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二、活动要求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/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.“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创先争优”活动以党支部为单位，在校党委的统一领导下进行。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/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.“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创先争优”活动是党内实施党员管理教育的一项制度，各党支部应从各自的工作实际出发，将其列入党支部年度工作计划之中。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/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各党支部在开展“创先争优”活动中，应将其与完成上级党组织布置安排的各项工作结合起来，与党员教师的业务岗位职责结合起来，与密切联系群众的工作结合起来，与开展民主评议党员工作结合起来，丰富并充实“创先争优”活动的形式和内容。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加强指导检查，及时做好自评和整改工作。各党支部应根据党支部工作制度和工作职责要求，定期进行自评，对在自评中发现的问题要及时整改。</w:t>
      </w:r>
    </w:p>
    <w:p>
      <w:pPr>
        <w:pStyle w:val="Style16"/>
        <w:shd w:fill="FFFFFF" w:val="clear"/>
        <w:snapToGrid w:val="false"/>
        <w:spacing w:lineRule="exact" w:line="480" w:before="0" w:after="0"/>
        <w:ind w:firstLine="643"/>
        <w:rPr/>
      </w:pPr>
      <w:r>
        <w:rPr>
          <w:rFonts w:ascii="仿宋_GB2312" w:hAnsi="仿宋_GB2312" w:cs="Arial" w:eastAsia="仿宋_GB2312"/>
          <w:b/>
          <w:sz w:val="32"/>
          <w:szCs w:val="32"/>
        </w:rPr>
        <w:t>三</w:t>
      </w:r>
      <w:r>
        <w:rPr>
          <w:rFonts w:ascii="仿宋_GB2312" w:hAnsi="仿宋_GB2312" w:cs="Arial" w:eastAsia="仿宋_GB2312"/>
          <w:b/>
          <w:sz w:val="32"/>
          <w:szCs w:val="32"/>
          <w:lang w:eastAsia="zh-CN"/>
        </w:rPr>
        <w:t>、评比条件</w:t>
      </w:r>
      <w:r>
        <w:rPr>
          <w:rFonts w:ascii="仿宋_GB2312" w:hAnsi="仿宋_GB2312" w:cs="Arial" w:eastAsia="仿宋_GB2312"/>
          <w:b/>
          <w:sz w:val="32"/>
          <w:szCs w:val="32"/>
        </w:rPr>
        <w:t>及办法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先进党支部的条件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认真学习邓小平理论、“三个代表”重要思想，深入学习实践科学发展观，坚决贯彻党的路线、方针、政策和上级党委的指示、决议，在思想上、政治上和行动上同党中央保持一致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坚持民主集中制原则，重大问题集体讨论决定，班子团结协助，遵章守纪，廉洁奉公，作风正派，密切联系群众，在党风、校风中率先垂范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坚持党支部工作制度，加强对党员的教育，党内的各项活动开展活跃。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思想政治工作和精神文明建设扎实有效，党员队伍思想稳定。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）充分发挥党支部战斗堡垒作用和监督保证作用，认真完成教育教学和其它工作任务。</w:t>
      </w:r>
      <w:r>
        <w:rPr>
          <w:rFonts w:eastAsia="仿宋_GB2312" w:cs="宋体;SimSun" w:ascii="仿宋_GB2312" w:hAnsi="仿宋_GB2312"/>
          <w:sz w:val="32"/>
          <w:szCs w:val="32"/>
        </w:rPr>
        <w:br/>
        <w:t xml:space="preserve">    2.</w:t>
      </w:r>
      <w:r>
        <w:rPr>
          <w:rFonts w:ascii="仿宋_GB2312" w:hAnsi="仿宋_GB2312" w:cs="宋体;SimSun" w:eastAsia="仿宋_GB2312"/>
          <w:sz w:val="32"/>
          <w:szCs w:val="32"/>
        </w:rPr>
        <w:t>优秀共产党员的条件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自觉学习实践科学发展观，有坚定的共产主义理想和中国特色社会主义信念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带头执行党和国家现阶段的各项方针政策，勇于开拓，积极进取，在本职工作中做出了显著成绩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努力实践党的宗旨，诚心诚意为人民谋利益，吃苦在前，享受在后，克已奉公，遵纪守法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在危急时刻挺身而出，自觉维护国家和人民的利益，敢于同一切危害人民、社会和国家的错误行为作斗争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教师岗位党员必须带头搞好教学、科研工作，服从工作安排、遵守教学纪律、不迟到、不早退，治学严谨、教学效果好，为人师表、在师生中有良好形象；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管理岗位党员必须遵纪守法、廉洁奉公，准时上班，不迟到、不早退，团结协作，服务师生，敬业精神好，工作有效率；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生党员必须模范遵守学院规章制度，学业成绩优秀，主动承担社会工作，在同学中有较高的威信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优秀党务工作者的主要条件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自觉学习实践科学发展观，有坚定的共产主义理想和中国特色社会主义信念，有良好的理论素养和政策水平；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热爱党务工作，钻研党建业务，求真务实，在加强党的建设方面取得显著成绩；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有较强的宣传教育和组织协调能力，善于做新形势下的思想政治工作，广泛团结同志，密切联系群众，公道正派，恪尽职守，带头遵守学院有关规章制度和党的组织纪律，在群众中有较高威信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先进党支部的评选，由各党支部依据评比条件、党支部工作制度和工作职责的要求，民主评议后推荐上报校党委，由校党委会研究决定。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优秀共产党员的评选，由各党支部依据评比条件，结合民主评议党员活动，对支部每位党员的表现进行客观评价，在此基础上，召开支部党员会议进行民主推荐，拟定表彰对象，报校党委审批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优秀党务工作者的表彰对象从党委、党总支、党支部委员及党务工作者中产生，由各党支部依据评比条件，民主评议推荐上报校党委，由校党委会研究决定。</w:t>
      </w:r>
    </w:p>
    <w:p>
      <w:pPr>
        <w:pStyle w:val="Normal"/>
        <w:widowControl/>
        <w:snapToGrid w:val="false"/>
        <w:spacing w:lineRule="exact" w:line="480"/>
        <w:ind w:firstLine="643"/>
        <w:jc w:val="left"/>
        <w:rPr>
          <w:rFonts w:ascii="仿宋_GB2312" w:hAnsi="仿宋_GB2312" w:eastAsia="仿宋_GB2312" w:cs="宋体;SimSun"/>
          <w:b/>
          <w:b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四、表彰与奖励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校党委每年召开一次全体党员大会对“先进党支部”、“优秀共产党员”、“优秀党务工作者”进行表彰。时间一般安排在七一前夕，具体时间由校党委研究决定。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原则上每次表彰“先进党支部”不超过党支部总数的百分之三十。“优秀共产党员”以党支部为单位，表彰的人数原则上不超过党员总人数的百分之二十；“优秀党务工作者”的表彰人数原则上不超过党委委员和支部委员总人数的百分之二十，具体表彰名额由党委会研究确定。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在党委研究拟定表彰对象后，须在校务公开栏进行公示三天，接受党内外群众的监督。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br/>
        <w:t xml:space="preserve">    4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向上级党委推荐的表彰对象，原则上由校党委集体研究决定。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br/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奖励以精神鼓励为主，适当进行物质奖励，具体奖励金额由党委研究确定。</w:t>
      </w:r>
    </w:p>
    <w:p>
      <w:pPr>
        <w:pStyle w:val="Normal"/>
        <w:snapToGrid w:val="false"/>
        <w:spacing w:lineRule="exact" w:line="480"/>
        <w:ind w:firstLine="192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snapToGrid w:val="false"/>
        <w:spacing w:lineRule="exact" w:line="480"/>
        <w:ind w:firstLine="4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中共厦门南洋职业学院委员会</w:t>
      </w:r>
    </w:p>
    <w:p>
      <w:pPr>
        <w:pStyle w:val="Normal"/>
        <w:snapToGrid w:val="false"/>
        <w:spacing w:lineRule="exact" w:line="480"/>
        <w:ind w:left="4901" w:firstLine="320"/>
        <w:rPr/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二</w:t>
      </w:r>
      <w:r>
        <w:rPr>
          <w:rFonts w:ascii="仿宋_GB2312" w:hAnsi="仿宋_GB2312" w:cs="宋体;SimSun"/>
          <w:bCs/>
          <w:kern w:val="0"/>
          <w:sz w:val="32"/>
          <w:szCs w:val="32"/>
        </w:rPr>
        <w:t>〇〇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九年九月四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主题词：教育  创先争优  制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50" w:hRule="atLeast"/>
        </w:trPr>
        <w:tc>
          <w:tcPr>
            <w:tcW w:w="88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抄报：市委教育工委</w:t>
            </w:r>
          </w:p>
        </w:tc>
      </w:tr>
      <w:tr>
        <w:trPr>
          <w:trHeight w:val="615" w:hRule="atLeast"/>
        </w:trPr>
        <w:tc>
          <w:tcPr>
            <w:tcW w:w="88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 xml:space="preserve">厦门南洋职业学院党政办          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2009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年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9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月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4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418" w:footer="72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0:39:00Z</dcterms:created>
  <dc:creator>WwW.YlmF.CoM</dc:creator>
  <dc:description/>
  <cp:keywords/>
  <dc:language>en-US</dc:language>
  <cp:lastModifiedBy>YlmF</cp:lastModifiedBy>
  <cp:lastPrinted>2009-03-02T15:27:00Z</cp:lastPrinted>
  <dcterms:modified xsi:type="dcterms:W3CDTF">2009-11-03T06:49:00Z</dcterms:modified>
  <cp:revision>49</cp:revision>
  <dc:subject/>
  <dc:title>中共厦门南洋职业学院总支部委员会</dc:title>
</cp:coreProperties>
</file>