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宋体;SimSun" w:hAnsi="宋体;SimSun" w:eastAsia="宋体;SimSun" w:cs="宋体;SimSun"/>
          <w:color w:val="000000"/>
          <w:spacing w:val="40"/>
        </w:rPr>
      </w:pPr>
      <w:r>
        <w:rPr>
          <w:rFonts w:ascii="宋体;SimSun" w:hAnsi="宋体;SimSun" w:cs="宋体;SimSun" w:eastAsia="宋体;SimSun"/>
          <w:color w:val="000000"/>
          <w:spacing w:val="40"/>
        </w:rPr>
        <w:t>党支部工作制度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支部议事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党支部成员在遵守集体领导、具体分工、保守秘密的原则下，对党支部的各项重大问题、重要决策事项，都由集体讨论决定，要坚持少数服从多数，避免个人或少数人决定重大问题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党支部成员要根据集体的决定和分工，结合在学</w:t>
      </w:r>
      <w:r>
        <w:rPr>
          <w:sz w:val="24"/>
        </w:rPr>
        <w:t>院</w:t>
      </w:r>
      <w:r>
        <w:rPr>
          <w:sz w:val="24"/>
        </w:rPr>
        <w:t>中的本职工作，切实履行自己的职责，认真负责地开展工作，执行集体的决定，接受组织的检查监督。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二、党员组织生活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党章规定，每个党员都必须参加党的组织生活。严格党的组织生活，是党章规定的一项制度，是加强党员管理，对党员进行批评监督，促进党员发挥先锋模范作用的一项组织措施，也是加强党的建设的一项重要内容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党员组织生活</w:t>
      </w:r>
      <w:r>
        <w:rPr>
          <w:sz w:val="24"/>
        </w:rPr>
        <w:t>以</w:t>
      </w:r>
      <w:r>
        <w:rPr>
          <w:sz w:val="24"/>
        </w:rPr>
        <w:t>支部党员大会、支部委员会、党小组会、组织生活会等形式开展，每位党员都必须自觉、依时出席。支部建立党员参加组织生活考勤制度，做到每次组织生活内容、时间、人员三落实。有事不能参加的应该先请假，不能无故缺席。支部每半年在支部内公布一次党员组织生活的出勤情况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要支持民主集中制的原则，在组织生活中，党员要解放思想，实事求是，充分发表意见；党组织要充分保障党员的民主权利，不允许压制民主、打击报复。支部每季度对组织生活情况进行一次小结，总结经验，及时发现问题，抓好整改。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三、党员教育管理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制定学习计划</w:t>
      </w:r>
      <w:r>
        <w:rPr>
          <w:sz w:val="24"/>
        </w:rPr>
        <w:t>。党支部要建立党员的学期学习计划，加强对党员的教育，组织党员学习政治理论、科技文化知识和业务知识，提高思想政治觉悟和业务技能，在各自岗位上充分发挥先锋模范作用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加强对党员组织关系的管理</w:t>
      </w:r>
      <w:r>
        <w:rPr>
          <w:sz w:val="24"/>
        </w:rPr>
        <w:t>。支部应依据有关条例，妥善处理支部和党员的各类文件材料、档案报表，加强对党费的收缴和管理，并按规定将党费上缴上一级党组织。</w:t>
      </w:r>
    </w:p>
    <w:p>
      <w:pPr>
        <w:pStyle w:val="Normal"/>
        <w:spacing w:lineRule="auto" w:line="360" w:before="156" w:after="0"/>
        <w:ind w:left="479" w:hanging="0"/>
        <w:rPr>
          <w:b/>
          <w:b/>
          <w:sz w:val="24"/>
        </w:rPr>
      </w:pPr>
      <w:r>
        <w:rPr>
          <w:b/>
          <w:sz w:val="24"/>
        </w:rPr>
        <w:t>四、支部选举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按文件规定，支</w:t>
      </w:r>
      <w:r>
        <w:rPr>
          <w:sz w:val="24"/>
        </w:rPr>
        <w:t>委</w:t>
      </w:r>
      <w:r>
        <w:rPr>
          <w:sz w:val="24"/>
        </w:rPr>
        <w:t>每届任期三年。任期届满后，必须召开党员大会选举产生新一届支委。党支部改选换届采取召开支部党员大会的方式进行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选举支部委员会，必须严格按照党章的各项规定，采取无记名差额投票方式产生。必须严格执行党的民主集中</w:t>
      </w:r>
      <w:r>
        <w:rPr>
          <w:sz w:val="24"/>
        </w:rPr>
        <w:t>制</w:t>
      </w:r>
      <w:r>
        <w:rPr>
          <w:sz w:val="24"/>
        </w:rPr>
        <w:t>原则，充分发扬党内民主，切实履行和保障党员的权利。如果发现违反党章的情况，将由上级党</w:t>
      </w:r>
      <w:r>
        <w:rPr>
          <w:sz w:val="24"/>
        </w:rPr>
        <w:t>组织</w:t>
      </w:r>
      <w:r>
        <w:rPr>
          <w:sz w:val="24"/>
        </w:rPr>
        <w:t>在调查核实后，作出采取相应处理措施的决定。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五、党员民主评议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党支部组织党员每年开展一次民主评议活动。按照中央组织部《关于建立民主评议党员制度的意见》的要求与</w:t>
      </w:r>
      <w:r>
        <w:rPr>
          <w:sz w:val="24"/>
        </w:rPr>
        <w:t>院党总支</w:t>
      </w:r>
      <w:r>
        <w:rPr>
          <w:sz w:val="24"/>
        </w:rPr>
        <w:t>的具体安排，结合本支部的实际，把民主评议党员制度落到实处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民主评议党员的主要内容，是按照党章规定的党员标准，对党员作出评价，其一般程序是学习教育、自我评价、民主评议、组织考察、表彰处理。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六、党员汇报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党员汇报制度，是要求支部党员定期向党组织汇报思想、工作情况，以密切党组织与党员的关系，加强对党员的管理、监督的一项制度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支部党员汇报的形式有三种：—是在党的组织生活会上集体汇报，二是个别向党支部书记、委员或党小组长口头汇报。坚持党员汇报制度，要注意提高党员汇报的自觉性，党支部要以认真的态度听取党员的汇报。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七、发展党员工作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要按照“坚持标准、保证质量、</w:t>
      </w:r>
      <w:r>
        <w:rPr>
          <w:sz w:val="24"/>
        </w:rPr>
        <w:t>改善</w:t>
      </w:r>
      <w:r>
        <w:rPr>
          <w:sz w:val="24"/>
        </w:rPr>
        <w:t>结构、慎重发展”的方针，按照《中国共产党章程》的规定和《中国共产党发展党员工作细则》的要求，严格履行入党手续，坚持入党自愿和个别吸收的原则，成熟一个，发展一个，把各部门的优秀教</w:t>
      </w:r>
      <w:r>
        <w:rPr>
          <w:sz w:val="24"/>
        </w:rPr>
        <w:t>职</w:t>
      </w:r>
      <w:r>
        <w:rPr>
          <w:sz w:val="24"/>
        </w:rPr>
        <w:t>工</w:t>
      </w:r>
      <w:r>
        <w:rPr>
          <w:sz w:val="24"/>
        </w:rPr>
        <w:t>和表现突出的学生</w:t>
      </w:r>
      <w:r>
        <w:rPr>
          <w:sz w:val="24"/>
        </w:rPr>
        <w:t>作为发展的重点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培养积极分子，吸收党员，是党支部的经常性工作。党支部在建立积极分子队伍、开展培养教育考察、完善各类档案记录等方面，都要以严肃认真的态度去对待，以真正贯彻发展党员工作的方针，把好党员的入口关、质量关。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八、党员联系群众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党支部开展党员联系教工、学生活动。每一位党员都有</w:t>
      </w:r>
      <w:r>
        <w:rPr>
          <w:sz w:val="24"/>
        </w:rPr>
        <w:t>1-2</w:t>
      </w:r>
      <w:r>
        <w:rPr>
          <w:sz w:val="24"/>
        </w:rPr>
        <w:t>个联系对象，联系的重点对象为：入党积极分子、困难职工、帮教学生等。联系的内容为：宣传党的路线、方针、政策，帮助联系对象解决好工作、学习和生活中的实际困难；掌握他们的思想情况，做好思想政治工作，并及时向党组织反馈联系人的意见和要求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党员必须树立牢固的群众观念，积极做</w:t>
      </w:r>
      <w:r>
        <w:rPr>
          <w:sz w:val="24"/>
        </w:rPr>
        <w:t>好</w:t>
      </w:r>
      <w:r>
        <w:rPr>
          <w:sz w:val="24"/>
        </w:rPr>
        <w:t>群众工作，及时向群众宣传党的主张，把党的路线、方针、政策化为群众的自觉行动；要在群众中发挥先锋模范作用，树立党员良好的形象，帮助群众提高觉悟，坚定地走党所指引的道路；有事同群众商量，及时向党组织反映群众的意见和要求；关心群众疾苦，维护群众的正当利益，全心全意为人民群众谋利益。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九、党员廉政制度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严禁以权谋私</w:t>
      </w:r>
      <w:r>
        <w:rPr>
          <w:sz w:val="24"/>
        </w:rPr>
        <w:t>。全体教职工党员要切实做到严守法纪，坚持原则，秉公尽职，严格执行各项财务制度。不准利用部门岗位上的职权，牟求非法利益；不准采取各种途径和方式，从事私人经营活动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严禁送礼受礼</w:t>
      </w:r>
      <w:r>
        <w:rPr>
          <w:sz w:val="24"/>
        </w:rPr>
        <w:t>。不准向上级机关和领导赠送礼品或钱物；不准在工作事务中以任何名义或形式收受教工、学生、家长、外单位人员馈赠的礼品；在对外交往中，不准以任何方式索贿受贿、收取金钱或有价物品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3</w:t>
      </w:r>
      <w:r>
        <w:rPr>
          <w:sz w:val="24"/>
        </w:rPr>
        <w:t>．严禁假公济私</w:t>
      </w:r>
      <w:r>
        <w:rPr>
          <w:sz w:val="24"/>
        </w:rPr>
        <w:t>。教职工党员在业务开展、出差、调研、招生、采购等应严格按规定，不准利用学院的各项资源与关系，为个人服务；不准把配发的公物据为已有。</w:t>
      </w:r>
    </w:p>
    <w:sectPr>
      <w:type w:val="nextPage"/>
      <w:pgSz w:w="11906" w:h="16838"/>
      <w:pgMar w:left="1418" w:right="1361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新宋体" w:hAnsi="新宋体" w:eastAsia="新宋体" w:cs="新宋体"/>
      <w:b/>
      <w:bCs/>
      <w:color w:val="FFFFFF"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15:00Z</dcterms:created>
  <dc:creator>WwW.YlmF.CoM</dc:creator>
  <dc:description/>
  <cp:keywords/>
  <dc:language>en-US</dc:language>
  <cp:lastModifiedBy>WwW.YlmF.CoM</cp:lastModifiedBy>
  <cp:lastPrinted>2006-11-27T17:27:00Z</cp:lastPrinted>
  <dcterms:modified xsi:type="dcterms:W3CDTF">2007-08-28T09:33:00Z</dcterms:modified>
  <cp:revision>13</cp:revision>
  <dc:subject/>
  <dc:title>中共厦门南洋学院支部</dc:title>
</cp:coreProperties>
</file>