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厦门南洋职业学院干部谈心谈话制度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Tahoma"/>
        </w:rPr>
        <w:t>　　</w:t>
      </w:r>
      <w:r>
        <w:rPr>
          <w:kern w:val="0"/>
        </w:rPr>
        <w:br/>
      </w:r>
      <w:r>
        <w:rPr>
          <w:rFonts w:ascii="宋体;SimSun" w:hAnsi="宋体;SimSun" w:cs="宋体;SimSun"/>
          <w:kern w:val="0"/>
        </w:rPr>
        <w:t>　</w:t>
      </w:r>
      <w:r>
        <w:rPr>
          <w:rFonts w:ascii="宋体;SimSun" w:hAnsi="宋体;SimSun" w:cs="宋体;SimSun"/>
          <w:kern w:val="0"/>
          <w:sz w:val="24"/>
        </w:rPr>
        <w:t>　为加强沟通，促进交流，融洽党群、干群关系，</w:t>
      </w:r>
      <w:r>
        <w:rPr>
          <w:rFonts w:ascii="宋体;SimSun" w:hAnsi="宋体;SimSun" w:cs="Tahoma"/>
          <w:sz w:val="24"/>
        </w:rPr>
        <w:t>进一步加</w:t>
      </w:r>
      <w:r>
        <w:rPr>
          <w:rFonts w:ascii="宋体;SimSun" w:hAnsi="宋体;SimSun" w:cs="Tahoma"/>
          <w:sz w:val="24"/>
        </w:rPr>
        <w:t>学校</w:t>
      </w:r>
      <w:r>
        <w:rPr>
          <w:rFonts w:ascii="宋体;SimSun" w:hAnsi="宋体;SimSun" w:cs="Tahoma"/>
          <w:sz w:val="24"/>
        </w:rPr>
        <w:t>干部队伍建设，健全监督制约机制，强化对干部</w:t>
      </w:r>
      <w:r>
        <w:rPr>
          <w:rFonts w:ascii="宋体;SimSun" w:hAnsi="宋体;SimSun" w:cs="Tahoma"/>
          <w:sz w:val="24"/>
        </w:rPr>
        <w:t>的</w:t>
      </w:r>
      <w:r>
        <w:rPr>
          <w:rFonts w:ascii="宋体;SimSun" w:hAnsi="宋体;SimSun" w:cs="Tahoma"/>
          <w:sz w:val="24"/>
        </w:rPr>
        <w:t>教育管理，</w:t>
      </w:r>
      <w:r>
        <w:rPr>
          <w:rFonts w:ascii="宋体;SimSun" w:hAnsi="宋体;SimSun" w:cs="宋体;SimSun"/>
          <w:kern w:val="0"/>
          <w:sz w:val="24"/>
        </w:rPr>
        <w:t>增进学校内部的团结和谐，特制订本制度。</w:t>
      </w:r>
      <w:r>
        <w:rPr>
          <w:rFonts w:cs="宋体;SimSun" w:ascii="宋体;SimSun" w:hAnsi="宋体;SimSun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谈心活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范围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干部</w:t>
      </w:r>
      <w:r>
        <w:rPr>
          <w:rFonts w:ascii="宋体;SimSun" w:hAnsi="宋体;SimSun" w:cs="宋体;SimSun"/>
          <w:sz w:val="24"/>
        </w:rPr>
        <w:t>谈心</w:t>
      </w:r>
      <w:r>
        <w:rPr>
          <w:rFonts w:ascii="宋体;SimSun" w:hAnsi="宋体;SimSun" w:cs="宋体;SimSun"/>
          <w:sz w:val="24"/>
        </w:rPr>
        <w:t>谈</w:t>
      </w:r>
      <w:r>
        <w:rPr>
          <w:rFonts w:ascii="宋体;SimSun" w:hAnsi="宋体;SimSun" w:cs="宋体;SimSun"/>
          <w:sz w:val="24"/>
        </w:rPr>
        <w:t>话</w:t>
      </w:r>
      <w:r>
        <w:rPr>
          <w:rFonts w:ascii="宋体;SimSun" w:hAnsi="宋体;SimSun" w:cs="宋体;SimSun"/>
          <w:kern w:val="0"/>
          <w:sz w:val="24"/>
        </w:rPr>
        <w:t>主要围绕党员干部、教师的思想、工作、学习、生活情况，开展批评和自我批评，提出意见和建议，加强沟通，促进交流。谈心活动范围主要有：校级领导之间、领导干部与所分管部门负责人之间、基层干部之间、基层干部与群众之间、党员与群众之间、学校领导与教师之间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二、谈心活动的基本方式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、谈心要在平等的条件下进行，重点应在相互征求意见、沟通思想、开展批评与自我批评上下功夫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、谈心要力求及时性、针对性、有效性，有问题及时解决，不使问题积累，矛盾扩大。讲究方法，注重效果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、要做好谈心的准备工作。正常的情况谈心的一方应在３日前，通知拟谈心的另一方，使双方均有所准备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、一般情况下，谈心采取个别谈的方式，特殊情况下，也可以采取集体谈的方式进行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三、谈心活动的原则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、要坚持实事求是一分为二的原则。襟怀坦白，坦诚相待，既肯定成绩又不回避矛盾，做到有则改之，无则加勉，言者无罪，闻者足戒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、要坚持有利于团结的原则。多说有利于团结的话，不说不利于团结的话，通过谈心，增进友谊和团结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1"/>
        </w:rPr>
        <w:t>四</w:t>
      </w:r>
      <w:r>
        <w:rPr>
          <w:rFonts w:ascii="宋体;SimSun" w:hAnsi="宋体;SimSun" w:cs="宋体;SimSun"/>
          <w:sz w:val="24"/>
        </w:rPr>
        <w:t>、谈</w:t>
      </w:r>
      <w:r>
        <w:rPr>
          <w:rFonts w:ascii="宋体;SimSun" w:hAnsi="宋体;SimSun" w:cs="宋体;SimSun"/>
          <w:sz w:val="24"/>
        </w:rPr>
        <w:t>心活动</w:t>
      </w:r>
      <w:r>
        <w:rPr>
          <w:rFonts w:ascii="宋体;SimSun" w:hAnsi="宋体;SimSun" w:cs="宋体;SimSun"/>
          <w:sz w:val="24"/>
        </w:rPr>
        <w:t>的要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谈心活动要普遍开展。领导干部要主动与困难教工、离退休教职工、对自己有意见的人和先进模范谈心；校领导要主动与部门及一线教师谈心；校级领导之间必须谈心；领导干部与所分管部门负责人之间谈心，每年不少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次；基层干部之间、基层干部与群众之间、党员与群众之间、学校领导与教师之间谈心，每季不得少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、开展谈心活动要紧紧围绕学校建设和发展这个中心，交流各自的学习、工作和生活情况，通过谈心增强了解和团结，有利于互相帮助，共同提高。通过谈心，统一认识，协调工作，明确任务，从而促进各项工作的开展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、遇到下列情况，应及时进行谈心或谈话：干部工作变动、职务升降、退休时；受到表彰、奖励或批评、处分时；在工作中遇到困难或挫折</w:t>
      </w:r>
      <w:r>
        <w:rPr>
          <w:rFonts w:cs="宋体;SimSun" w:ascii="宋体;SimSun" w:hAnsi="宋体;SimSun"/>
          <w:kern w:val="0"/>
          <w:sz w:val="24"/>
          <w:szCs w:val="21"/>
        </w:rPr>
        <w:t>;</w:t>
      </w:r>
      <w:r>
        <w:rPr>
          <w:rFonts w:ascii="宋体;SimSun" w:hAnsi="宋体;SimSun" w:cs="宋体;SimSun"/>
          <w:kern w:val="0"/>
          <w:sz w:val="24"/>
          <w:szCs w:val="21"/>
        </w:rPr>
        <w:t>家庭发生特殊情况时；干部在遵纪守法、廉政建设、思想作风方面出现问题或群众对干部在这些方面有反映时；对领导干部考核、考察或民主评议后，需向干部通报情况、反馈意见时；干部主动要求谈心时。</w:t>
      </w:r>
      <w:r>
        <w:rPr>
          <w:rFonts w:cs="宋体;SimSun" w:ascii="宋体;SimSun" w:hAnsi="宋体;SimSun"/>
          <w:kern w:val="0"/>
          <w:sz w:val="24"/>
        </w:rPr>
        <w:br/>
        <w:t xml:space="preserve">    4</w:t>
      </w:r>
      <w:r>
        <w:rPr>
          <w:rFonts w:ascii="宋体;SimSun" w:hAnsi="宋体;SimSun" w:cs="宋体;SimSun"/>
          <w:sz w:val="24"/>
        </w:rPr>
        <w:t>、谈心</w:t>
      </w:r>
      <w:r>
        <w:rPr>
          <w:rFonts w:ascii="宋体;SimSun" w:hAnsi="宋体;SimSun" w:cs="宋体;SimSun"/>
          <w:sz w:val="24"/>
        </w:rPr>
        <w:t>谈话要遵循“实事求是、客观公正、严格要求、热情关心”的原则进行。谈话人要按照谈话内容的要求，认真负责地向被谈话对象通报情况，说明问题，提出要求，听取意见，增强谈话效果。谈话对象要正确认识和对待谈话，珍惜</w:t>
      </w:r>
      <w:r>
        <w:rPr>
          <w:rFonts w:ascii="宋体;SimSun" w:hAnsi="宋体;SimSun" w:cs="宋体;SimSun"/>
          <w:sz w:val="24"/>
        </w:rPr>
        <w:t>学校和</w:t>
      </w:r>
      <w:r>
        <w:rPr>
          <w:rFonts w:ascii="宋体;SimSun" w:hAnsi="宋体;SimSun" w:cs="宋体;SimSun"/>
          <w:sz w:val="24"/>
        </w:rPr>
        <w:t>党组织对自己的关心、爱护和帮助，实事求是地汇报思想，反映情况，说明问题。对存在的问题，要虚心接受教育，认真搞好整改。谈话中谈话对象反映的有关情况、问题和要求，要根据不同情况认真处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谈心双方要端正态度，做到与人为善，坦诚相见，以利于沟通思想，增强团结，找准问题，形成共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谈心活动要突出一个“真”字，即讲真话，动真情，亮真心。同时要做到五个必谈：一是工作成绩相对突出的必谈，及时告诫提醒，保持清醒头脑，发扬成绩、再接再厉；二是工作有失误和相对落后的必谈，帮助分析原因，制定措施，振作精神，积极改进；三是工作生活困难的必谈，帮助解决困难和问题，使其感受到学校大家庭的温暖，增强党组织的凝聚力；四是有矛盾磨擦的必谈，消除成见，沟通思想，增进团结；五是存在苗头性、倾向性问题的必谈，指出问题症结，进行教育引导，防止矛盾扩大化。 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涉及信访举报问题的谈话，谈话人不得向谈话对象泄露举报人的单位、姓名和将举报信件直接交谈话对象阅看。相关工作人员对有关内容要严格保密。谈话对象不得对反映问题的人进行追查和打击报复。对失密、泄密者以及搞打击报复的，要按照有关规定严肃处理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谈</w:t>
      </w:r>
      <w:r>
        <w:rPr>
          <w:rFonts w:ascii="宋体;SimSun" w:hAnsi="宋体;SimSun" w:cs="宋体;SimSun"/>
          <w:sz w:val="24"/>
        </w:rPr>
        <w:t>心</w:t>
      </w:r>
      <w:r>
        <w:rPr>
          <w:rFonts w:ascii="宋体;SimSun" w:hAnsi="宋体;SimSun" w:cs="宋体;SimSun"/>
          <w:sz w:val="24"/>
        </w:rPr>
        <w:t>前要做好计划安排和有关准备工作，必要时要做好谈话记录，谈话后要抓好有关问题的督办和落实，增强谈话效果。要认真抓好谈话制度执行情况的督促、检查，切实把领导干部谈话制度落到实处。</w:t>
      </w:r>
      <w:r>
        <w:rPr>
          <w:rFonts w:ascii="宋体;SimSun" w:hAnsi="宋体;SimSun" w:cs="宋体;SimSun"/>
          <w:kern w:val="0"/>
          <w:sz w:val="24"/>
          <w:szCs w:val="21"/>
        </w:rPr>
        <w:t>人事部门负责落实谈心的协调工作，并督促检查，将干部谈心情况及时上报校领导。</w:t>
      </w:r>
      <w:r>
        <w:rPr>
          <w:rFonts w:ascii="宋体;SimSun" w:hAnsi="宋体;SimSun" w:cs="宋体;SimSun"/>
          <w:kern w:val="0"/>
          <w:sz w:val="24"/>
        </w:rPr>
        <w:t>　　　　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五、谈话的具体实施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任职谈话。中层干部提拔、交流、轮岗等职务发生变动时，一般应当在组织决定任职后一周内同其谈话。谈话的主要内容：组织决定及任职的主要理由；组织对谈话对象的基本评价和群众的反映；新任职岗位的基本要求；贯彻执行廉政勤政方面的要求及需要注意的问题；听取干部本人的意见和建议等。</w:t>
      </w:r>
      <w:r>
        <w:rPr>
          <w:rFonts w:cs="宋体;SimSun" w:ascii="宋体;SimSun" w:hAnsi="宋体;SimSun"/>
          <w:sz w:val="24"/>
        </w:rPr>
        <w:br/>
        <w:t>    2</w:t>
      </w:r>
      <w:r>
        <w:rPr>
          <w:rFonts w:ascii="宋体;SimSun" w:hAnsi="宋体;SimSun" w:cs="宋体;SimSun"/>
          <w:sz w:val="24"/>
        </w:rPr>
        <w:t>、免职谈话。中层干部因工作需要、达到任职年龄界限、经考核认定为不称职、受到组织处理、辞职、身体状况等原因免去现职，一般应当在决定免职后一周内同其谈话。谈话的主要内容：决定及免职的主要理由；对谈话对象的基本评价和群众的反映；对谈话对象提出希望，听取干部本人的意见和建议等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退休谈话。中层干部退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前退休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时，一般应当在办理退休手续前一周内同其谈话，谈话的主要内容：讲明干部退休的政策规定；对谈话对象作出实事求是的评价；鼓励谈话对象继续学习，关心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发展</w:t>
      </w:r>
      <w:r>
        <w:rPr>
          <w:rFonts w:ascii="宋体;SimSun" w:hAnsi="宋体;SimSun" w:cs="宋体;SimSun"/>
          <w:sz w:val="24"/>
        </w:rPr>
        <w:t>；说明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关于退休干部的有关规定，提出希望和要求；听取本人意见和建议等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日常谈话。基层</w:t>
      </w:r>
      <w:r>
        <w:rPr>
          <w:rFonts w:ascii="宋体;SimSun" w:hAnsi="宋体;SimSun" w:cs="宋体;SimSun"/>
          <w:sz w:val="24"/>
        </w:rPr>
        <w:t>干部</w:t>
      </w:r>
      <w:r>
        <w:rPr>
          <w:rFonts w:ascii="宋体;SimSun" w:hAnsi="宋体;SimSun" w:cs="宋体;SimSun"/>
          <w:sz w:val="24"/>
        </w:rPr>
        <w:t>成员之间不够团结协调、干部个人有思想问题、考察考核或民主评议情况需向干部本人反馈、干部受到表彰奖励、干部学习培训较长时间、干部本人遇有重大事项或生活上遇到困难、干部本人要求向组织</w:t>
      </w:r>
      <w:r>
        <w:rPr>
          <w:rFonts w:ascii="宋体;SimSun" w:hAnsi="宋体;SimSun" w:cs="宋体;SimSun"/>
          <w:sz w:val="24"/>
        </w:rPr>
        <w:t>或领导</w:t>
      </w:r>
      <w:r>
        <w:rPr>
          <w:rFonts w:ascii="宋体;SimSun" w:hAnsi="宋体;SimSun" w:cs="宋体;SimSun"/>
          <w:sz w:val="24"/>
        </w:rPr>
        <w:t>汇报思想或反映问题等情况或因工作需要等，应结合日常工作及时与干部谈话。谈话的主要内容：听取谈话对象的思想、工作汇报以及对加强领导班子建设的意见和建议；了解有关情况；及时解决有关问题和干部的实际困难；作好思想政治工作，有针对性地提出希望和要求等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提醒谈话。在群众信访举报、民主评议、干部考察考核等发现需要提醒注意或纠正的问题，要及时同领导干部进行谈话提醒。谈话的主要内容：明确指出需要注意或纠正的问题；请干部本人对有关问题作出说明和表态；有针对性地提出希望和要求等。</w:t>
      </w:r>
      <w:r>
        <w:rPr>
          <w:rFonts w:cs="宋体;SimSun" w:ascii="宋体;SimSun" w:hAnsi="宋体;SimSun"/>
          <w:sz w:val="24"/>
        </w:rPr>
        <w:br/>
        <w:t>    6</w:t>
      </w:r>
      <w:r>
        <w:rPr>
          <w:rFonts w:ascii="宋体;SimSun" w:hAnsi="宋体;SimSun" w:cs="宋体;SimSun"/>
          <w:sz w:val="24"/>
        </w:rPr>
        <w:t>、诫勉谈话。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领导干部在政治思想、履行职责、工作作风、道德品质、廉政勤政等方面出现苗头性问题尚未构成纪律处分，决定给予诫勉的，要及时与其谈话诫勉。谈话的主要内容：明确指出需要整改的问题；帮助干部分析原因，查找问题根源；听取干部本人对有关问题的说明及表态；提出整改要求，明确整改时限等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ind w:firstLine="51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厦门南洋职业学院</w:t>
      </w:r>
    </w:p>
    <w:p>
      <w:pPr>
        <w:pStyle w:val="Normal"/>
        <w:widowControl/>
        <w:spacing w:lineRule="exact" w:line="440"/>
        <w:ind w:firstLine="51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 xml:space="preserve">0 </w:t>
      </w:r>
      <w:r>
        <w:rPr>
          <w:rFonts w:ascii="宋体;SimSun" w:hAnsi="宋体;SimSun" w:cs="宋体;SimSun"/>
          <w:sz w:val="24"/>
        </w:rPr>
        <w:t>年三月十日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49:00Z</dcterms:created>
  <dc:creator>微软用户</dc:creator>
  <dc:description/>
  <cp:keywords/>
  <dc:language>en-US</dc:language>
  <cp:lastModifiedBy>MC SYSTEM</cp:lastModifiedBy>
  <cp:lastPrinted>2010-03-08T09:53:00Z</cp:lastPrinted>
  <dcterms:modified xsi:type="dcterms:W3CDTF">2010-03-08T01:53:00Z</dcterms:modified>
  <cp:revision>10</cp:revision>
  <dc:subject/>
  <dc:title>纪检干部谈话制度</dc:title>
</cp:coreProperties>
</file>