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156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党员活动室制度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党员活动室是党的基础组织开展党内民主、政治生活，进行“三会一课”及其它党员教育活动的主要场所，是基层党员教育工作主渠道，同时是党员、入党积极分子学习、了解党和党的知识必不可少的场所。为了抓好党员活动室的建设与管理，特制定如下制度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601"/>
        <w:rPr/>
      </w:pPr>
      <w:r>
        <w:rPr>
          <w:color w:val="000000"/>
          <w:sz w:val="28"/>
          <w:szCs w:val="28"/>
        </w:rPr>
        <w:t>党员活动室由总支部书记直接管，具体管理工作由党办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6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按时开放活动室，提高使用效率，做好活动记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601"/>
        <w:rPr/>
      </w:pPr>
      <w:r>
        <w:rPr>
          <w:color w:val="000000"/>
          <w:sz w:val="28"/>
          <w:szCs w:val="28"/>
        </w:rPr>
        <w:t>任何党员或入党积极分子进入活动室都必须事先征得工作人员同意，未经许可不得随意入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6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进入活动室必须着装整洁，文明进出，不准穿拖鞋、背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601"/>
        <w:rPr/>
      </w:pPr>
      <w:r>
        <w:rPr>
          <w:color w:val="000000"/>
          <w:sz w:val="28"/>
          <w:szCs w:val="28"/>
        </w:rPr>
        <w:t>不得在活动室内抽烟，乱扔垃圾、杂物，要保持室内整洁卫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601"/>
        <w:rPr/>
      </w:pPr>
      <w:r>
        <w:rPr>
          <w:color w:val="000000"/>
          <w:sz w:val="28"/>
          <w:szCs w:val="28"/>
        </w:rPr>
        <w:t>学习讨论时要带上政治学习笔记本，记录好学习时间、内容，积极思考，主动发言，交流观点，不断提高自身的理论、文化和业务水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6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阅读书刊时，要严肃认真，做好笔记，严禁闲谈，不得随意污损书刊，阅后须将书刊放回原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601"/>
        <w:rPr/>
      </w:pPr>
      <w:r>
        <w:rPr>
          <w:color w:val="000000"/>
          <w:sz w:val="28"/>
          <w:szCs w:val="28"/>
        </w:rPr>
        <w:t>原则上活动室内书刊不予外借，如因学习、工作需要欲将书刊带出活动室者，须向工作人员办理借用手续，并在规定时间内归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6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节约用电，爱护室内一切设施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auto" w:line="360"/>
        <w:ind w:left="0" w:firstLine="601"/>
        <w:rPr/>
      </w:pPr>
      <w:r>
        <w:rPr>
          <w:rStyle w:val="Pg1"/>
          <w:sz w:val="28"/>
          <w:szCs w:val="28"/>
        </w:rPr>
        <w:t>活动室的书刊、电教器材等是党员教育的专用物品，不能改做它用，不能随便损坏或丢失。</w:t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1"/>
        </w:tabs>
        <w:ind w:left="132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g1">
    <w:name w:val="pg1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1:59:00Z</dcterms:created>
  <dc:creator>WwW.YlmF.CoM</dc:creator>
  <dc:description/>
  <cp:keywords/>
  <dc:language>en-US</dc:language>
  <cp:lastModifiedBy>WwW.YlmF.CoM</cp:lastModifiedBy>
  <cp:lastPrinted>2006-11-28T10:32:00Z</cp:lastPrinted>
  <dcterms:modified xsi:type="dcterms:W3CDTF">2007-08-30T08:43:00Z</dcterms:modified>
  <cp:revision>3</cp:revision>
  <dc:subject/>
  <dc:title>党员活动室制度    </dc:title>
</cp:coreProperties>
</file>