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文件</w:t>
      </w:r>
      <w:r>
        <w:rPr>
          <w:rFonts w:eastAsia="楷体_GB2312" w:ascii="楷体_GB2312" w:hAnsi="楷体_GB2312"/>
          <w:b/>
          <w:sz w:val="24"/>
        </w:rPr>
        <w:t>6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厦门南洋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档案查（借）阅暂行规定（试行）（讨论稿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校教职工因工作需要查阅档案，凭所在部门介绍信或本人有效证件，方可查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查阅档案时，应履行审批手续，具体规定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校长办公会议记录，须经主管院长签字批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党政、财务、基建、仪器设备、科研、声像类档案，须经档案形成部门负责人同意，院长办公室主任批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70"/>
        <w:rPr/>
      </w:pPr>
      <w:r>
        <w:rPr>
          <w:rFonts w:ascii="楷体_GB2312" w:hAnsi="楷体_GB2312" w:eastAsia="楷体_GB2312"/>
          <w:sz w:val="24"/>
        </w:rPr>
        <w:t>外单位查阅档案，须凭单位介绍信，并经查档单位负责人同意，院办主任批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70"/>
        <w:rPr/>
      </w:pPr>
      <w:r>
        <w:rPr>
          <w:rFonts w:ascii="楷体_GB2312" w:hAnsi="楷体_GB2312" w:eastAsia="楷体_GB2312"/>
          <w:sz w:val="24"/>
        </w:rPr>
        <w:t>学籍成绩，须凭本人有效证件（身份证）查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档案资料一般只限于在档案室查阅，不外借。确因工作需要外借者，须经院长办公室主任批准、办理借阅手续，并在批准期限内归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查、借阅档案必须严格遵守保密制度和阅档规定，不得私自抄录，不得任意扩散和传播档案内容。严禁涂改、污损、抽拆、转借，违者视情节轻重报学院按规定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阅档者必须认真填写查（借）阅档案登记表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    </w:t>
      </w:r>
      <w:r>
        <w:rPr>
          <w:rFonts w:eastAsia="楷体_GB2312" w:cs="楷体_GB2312" w:ascii="楷体_GB2312" w:hAnsi="楷体_GB2312"/>
          <w:b/>
          <w:sz w:val="24"/>
        </w:rPr>
        <w:t xml:space="preserve"> </w:t>
      </w:r>
      <w:r>
        <w:rPr>
          <w:rFonts w:ascii="楷体_GB2312" w:hAnsi="楷体_GB2312" w:eastAsia="楷体_GB2312"/>
          <w:b/>
          <w:sz w:val="24"/>
        </w:rPr>
        <w:t>校长办公室 档案室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</w:t>
      </w:r>
      <w:r>
        <w:rPr>
          <w:rFonts w:eastAsia="楷体_GB2312" w:ascii="楷体_GB2312" w:hAnsi="楷体_GB2312"/>
          <w:b/>
          <w:sz w:val="24"/>
        </w:rPr>
        <w:t>2008.04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2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99"/>
        </w:tabs>
        <w:ind w:left="129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2:12:00Z</dcterms:created>
  <dc:creator>SuperMan</dc:creator>
  <dc:description/>
  <cp:keywords/>
  <dc:language>en-US</dc:language>
  <cp:lastModifiedBy>SuperMan</cp:lastModifiedBy>
  <cp:lastPrinted>2008-04-14T14:16:00Z</cp:lastPrinted>
  <dcterms:modified xsi:type="dcterms:W3CDTF">2009-01-07T02:12:00Z</dcterms:modified>
  <cp:revision>2</cp:revision>
  <dc:subject/>
  <dc:title>厦门南洋学院档案查（借）阅暂行规定（试行）</dc:title>
</cp:coreProperties>
</file>