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党务公开工作领导小组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长：洪敬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副组长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何卫华、沈宛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员：李振杰、曾艳、李梦为、戴贻善、胡燕玲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4:00Z</dcterms:created>
  <dc:creator>微软用户</dc:creator>
  <dc:description/>
  <cp:keywords/>
  <dc:language>en-US</dc:language>
  <cp:lastModifiedBy>微软用户</cp:lastModifiedBy>
  <dcterms:modified xsi:type="dcterms:W3CDTF">2011-09-30T02:45:00Z</dcterms:modified>
  <cp:revision>1</cp:revision>
  <dc:subject/>
  <dc:title>党务公开工作领导小组</dc:title>
</cp:coreProperties>
</file>