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档案室工作职责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负责学院综合档案室的建设，制定本院档案工作规划、组织学员档案工作网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建立档案工作规章制度，并督促全院贯彻落实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负责集中管理学院重要档案、建立和完善学院档案类目体系及档案实体分级保管办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按照高等院校档案工作规范要求，做好各类文件材料的收集与归档工作、并跟国家档案整理规则做好分类、编目以及检索工具的编制工作，方便领导和各部门利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做好档案室的“八防”，确保学院档案的齐全、完整和安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积极开展档案利用工作，及时提供领导及各部门查阅利用，为领导决策和全员工作提供档案信息服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负责对各基层部门档案工作的指导和监督，定期检查各部门档案工作情况，及时解决存在的问题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负责对基层档案人员进行业务培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52:00Z</dcterms:created>
  <dc:creator>SuperMan</dc:creator>
  <dc:description/>
  <cp:keywords/>
  <dc:language>en-US</dc:language>
  <cp:lastModifiedBy>SuperMan</cp:lastModifiedBy>
  <dcterms:modified xsi:type="dcterms:W3CDTF">2009-08-18T06:52:00Z</dcterms:modified>
  <cp:revision>2</cp:revision>
  <dc:subject/>
  <dc:title>档案室工作职责</dc:title>
</cp:coreProperties>
</file>