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厦门南洋职业学院档案室安全管理制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安全、完整地保管学校全部档案是学校档案室的重要职责。为此，特制定《厦门南洋学院档案室安全管理制度》，请有关部门及全体师生认真执行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严格执行我校“档案管理办法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关于归档和借阅的规定，认真履行相关手续，防止遗失案卷和档案材料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做好档案室（库房）防火预案，在附近设置消防器材，禁止在库房使用明火。做好电器设备的安全管理，下班后切断电源，防止火灾隐患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在无人值守时，必须锁好门窗，一般情况下，无关人员不得进入档案库房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定期清扫库房，注意通风，放置防虫、防霉药物，防止档案材料被虫、霉蚀损；同时应注意做好防尘、防光、防潮等保护措施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档案室的安全工作由档案室主任负责，校办主任负领导责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firstLine="1820"/>
        <w:jc w:val="right"/>
        <w:rPr>
          <w:sz w:val="28"/>
          <w:szCs w:val="28"/>
        </w:rPr>
      </w:pPr>
      <w:r>
        <w:rPr>
          <w:sz w:val="28"/>
          <w:szCs w:val="28"/>
        </w:rPr>
        <w:t>厦门南洋职业学院校党政办</w:t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二</w:t>
      </w:r>
      <w:r>
        <w:rPr>
          <w:sz w:val="28"/>
          <w:szCs w:val="28"/>
        </w:rPr>
        <w:t>OO</w:t>
      </w:r>
      <w:r>
        <w:rPr>
          <w:sz w:val="28"/>
          <w:szCs w:val="28"/>
        </w:rPr>
        <w:t>八年五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2:36:00Z</dcterms:created>
  <dc:creator>猪猪猫.CN</dc:creator>
  <dc:description/>
  <cp:keywords/>
  <dc:language>en-US</dc:language>
  <cp:lastModifiedBy>猪猪猫.CN</cp:lastModifiedBy>
  <cp:lastPrinted>2008-11-04T10:55:00Z</cp:lastPrinted>
  <dcterms:modified xsi:type="dcterms:W3CDTF">2008-11-04T03:00:00Z</dcterms:modified>
  <cp:revision>1</cp:revision>
  <dc:subject/>
  <dc:title>厦门南洋职业学院档案室安全管理制度</dc:title>
</cp:coreProperties>
</file>