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厦门南洋职业学院</w:t>
      </w:r>
      <w:r>
        <w:rPr>
          <w:rFonts w:ascii="宋体;SimSun" w:hAnsi="宋体;SimSun"/>
          <w:b/>
          <w:bCs/>
          <w:sz w:val="36"/>
        </w:rPr>
        <w:t>教务处职责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教务处是学校教学管理的主要职能部门，为了保证教学工作的稳定、有序运行，不断提高管理水平，以提高教育教学质量，特制定如下职责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贯彻执行国家教育方针，培养德、智、体、美全面发展的社会主义事业建设者和接班人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二、坚持以服务为宗旨，以就业为导向，设置和调整专业，提出招生意见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三、以适应社会需要为目标，以培养职业能力为重点，组织二级院制定和实施专业教学计划，合理设置课程体系和教学内容，检查教学计划执行情况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四、根据教学计划制定分学期开课计划，与各二级院落实学期教学任务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五、协调各二级院统筹安排师资力量，会同有关部门制定教师工作量和教师业务考核、评定职称工作；对要求调入的教学人员进行业务考核；做好师资培训的计划和管理工作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六、组织各二级院编写课程教学大纲和考试大纲，检查教学大纲和考试大纲执行情况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七、与各二级院共同选定教材，做好全校所需教材的计划、订购和发放工作，审定教师所需的教学参考资料，审批有关教材、讲义、资料的编写、印刷，以及教学资料的对外交流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做好图书资料的采编、出借、保管以及阅览室报刊的订购与开放管理工作。收集教育信息，提供领导参考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八、安排全校性的教学和教研活动，总结交流教学工作经验，研究解决教学中存在的问题；拟定教学改革方案，研究和制订提高教学质量的改革措施和办法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九、负责全校性考试的组织安排工作，做好考试命题和印卷工作，组织各门课程考试的评卷、成绩统计、试卷分析工作。严格执行考试纪律，处理考试违纪问题。 </w:t>
      </w:r>
    </w:p>
    <w:p>
      <w:pPr>
        <w:pStyle w:val="TextBodyInden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十、制定学籍管理办法，统一管理学生的学籍档案。编制学籍管理所必须的各种表册；准确记载学生各门课程及实践环节的成绩；审批、办理学生的休学、退学手续；办理学生要求出具的学历证明或成绩证明；把好毕业结业资格审查关，做好毕业证书、结业证书、单科证书的发放工作；做好学期学年学生情况的统计工作等。</w:t>
      </w:r>
    </w:p>
    <w:p>
      <w:pPr>
        <w:pStyle w:val="TextBodyInden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十一、负责把好教学质量关，建立科学合理的教学评估督导体系，认真抓好教学全过程的管理，建立教学质量检查制度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十二、负责学院教学设施、设备的管理工作，包括资产管理、使用管理、安全卫生管理等，做好设备的维护保养工作，使实验实训和设备处于良好状态，以保证教学的需要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十三、协助院长和副院长做好学院的教学基本建设。提出专业建设、课程建设、教材建设、实训基地建设等意见和规划；制定有关教学工作的各项规章制度，实现教学管理的科学化、规范化和制度化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十四、负责有关教学来信来访的处理、督办和对外联络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十五、做好教学档案管理。</w:t>
      </w:r>
      <w:r>
        <w:rPr>
          <w:rFonts w:eastAsia="仿宋_GB2312"/>
          <w:sz w:val="28"/>
        </w:rPr>
        <w:t>建立教学档案查阅制度，充分发挥教学档案的作用。</w:t>
      </w:r>
      <w:r>
        <w:rPr>
          <w:rFonts w:eastAsia="仿宋_GB2312"/>
          <w:sz w:val="28"/>
        </w:rPr>
        <w:t>在教学档案管理中，</w:t>
      </w:r>
      <w:r>
        <w:rPr>
          <w:rFonts w:eastAsia="仿宋_GB2312"/>
          <w:sz w:val="28"/>
        </w:rPr>
        <w:t>充分使用现代化管理手段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十六、完成学院领导交办的其他工作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2:45:00Z</dcterms:created>
  <dc:creator>w</dc:creator>
  <dc:description/>
  <cp:keywords/>
  <dc:language>en-US</dc:language>
  <cp:lastModifiedBy>user</cp:lastModifiedBy>
  <dcterms:modified xsi:type="dcterms:W3CDTF">2009-10-09T00:57:00Z</dcterms:modified>
  <cp:revision>20</cp:revision>
  <dc:subject/>
  <dc:title>厦门南洋专修学院教务处主要职责</dc:title>
</cp:coreProperties>
</file>