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</w:rPr>
        <w:t>科研处职责范围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一、主管全院的科研管理工作，制定规章制度、科研政策、管理办法、科研成果评奖办法等文件。营造浓厚的学术氛围和良好的科研环境，积极开展“三创活动”（创新、创造、创业）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二、开展院内科研活动，组织各部门申报科研项目，对项目的实施进行指导、协调和监管。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三、每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年召开一次《厦门南洋学院科研成果评奖活动》。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四、积极参与市教育局、市科技局、市科协、市社科联举办的科研活动。主动与上述部门沟通联系，广泛收集科研信息，力争多立项、多出成果，扩大学院知名度，树立良好的科研形象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五、努力打造一支高水平的科研团队，培养一批中青年科研骨干，每三年评选一次科研带头人（可命名为《厦门南洋学院十大科研骨干》）。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六、管理好挂靠我院及院内的科研组织（各级学会，研究会，协会等），整合院内科研资源，充分发挥各方面科研组织的协同作用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七、建立健全科研文档管理制度，保存好各种科研成果及其他有关文件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八、完成院领导交办的其它工作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  </w:t>
      </w:r>
      <w:r>
        <w:rPr>
          <w:rFonts w:cs="宋体;SimSun" w:ascii="宋体;SimSun" w:hAnsi="宋体;SimSun"/>
          <w:sz w:val="30"/>
          <w:szCs w:val="30"/>
        </w:rPr>
        <w:t>2009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23</w:t>
      </w:r>
      <w:r>
        <w:rPr>
          <w:rFonts w:ascii="宋体;SimSun" w:hAnsi="宋体;SimSun" w:cs="宋体;SimSun"/>
          <w:sz w:val="30"/>
          <w:szCs w:val="30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74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2:07:00Z</dcterms:created>
  <dc:creator>WWW.YLMF.COM</dc:creator>
  <dc:description/>
  <cp:keywords/>
  <dc:language>en-US</dc:language>
  <cp:lastModifiedBy>YlmF</cp:lastModifiedBy>
  <dcterms:modified xsi:type="dcterms:W3CDTF">2009-06-25T01:46:00Z</dcterms:modified>
  <cp:revision>21</cp:revision>
  <dc:subject/>
  <dc:title/>
</cp:coreProperties>
</file>