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厦门南洋职业学院关于考试命题工作的若干规定</w:t>
      </w:r>
    </w:p>
    <w:p>
      <w:pPr>
        <w:pStyle w:val="Normal"/>
        <w:spacing w:lineRule="exact" w:line="520" w:before="156" w:after="156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厦南洋院字</w:t>
      </w:r>
      <w:r>
        <w:rPr>
          <w:rFonts w:eastAsia="仿宋_GB2312" w:ascii="仿宋_GB2312" w:hAnsi="仿宋_GB2312"/>
          <w:b/>
          <w:sz w:val="28"/>
        </w:rPr>
        <w:t>[2007]44</w:t>
      </w:r>
      <w:r>
        <w:rPr>
          <w:rFonts w:ascii="仿宋_GB2312" w:hAnsi="仿宋_GB2312" w:eastAsia="仿宋_GB2312"/>
          <w:b/>
          <w:sz w:val="28"/>
        </w:rPr>
        <w:t>号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一、命题的原则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课程命题的水准要与专业培养目标相一致，并符合该课程教学大纲的要求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试题内容要保证科学性和准确性，要符合党和国家的方针政策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二、命题教师资格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命题教师原则上由该课程的主讲教师担任。命题教师必须具有本专业本科学历、中级以上职称，且熟悉本学科教材、教学大纲和教学要求，了解学生的实际情况，具有较丰富的教学经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有的课程若无符合条件的命题教师，可由院、系聘请具备上述条件的兼职教师或专业人员命题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命题教师资格由教务处审查确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特殊情况需要中级职称以下人员命题时，需经教务处批准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三、命题的基本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命题必须以教学大纲为依据。试题内容与范围、深度与广度不得超过教学大纲的要求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试题应以考核基本理论、基本知识和基本技能为主，同时要有灵活运用所学知识和技能的试题，以及具有一定难度的综合性试题，三者比例大致为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：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试题内容要突出重点、兼顾一般，答题条件要充分，题意要明确，语言简练，不生岐意，解题指导要简明易懂，不易产生误解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试题要有足够的覆盖面，应包括各章节的基本内容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试题类型应有客观性试题，并根据课程性质，按一定比例安排，独立的主观试题应控制在总分数的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％以内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试题结构要合理，难易适度，分数比例分配恰当，并与各章节的授课时数相适应，还要注意各章节知识间的相互联系，防止题数过少。每大题的题分占总分的比例原则上不超过</w:t>
      </w:r>
      <w:r>
        <w:rPr>
          <w:rFonts w:eastAsia="仿宋_GB2312" w:ascii="仿宋_GB2312" w:hAnsi="仿宋_GB2312"/>
          <w:sz w:val="28"/>
        </w:rPr>
        <w:t>25</w:t>
      </w:r>
      <w:r>
        <w:rPr>
          <w:rFonts w:ascii="仿宋_GB2312" w:hAnsi="仿宋_GB2312" w:eastAsia="仿宋_GB2312"/>
          <w:sz w:val="28"/>
        </w:rPr>
        <w:t>％。每门课程各套试题间重复内容不得超过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％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标准答案要准确无误，评分标准要合理，便于掌握，对答题的每个环节和要点应分别提出要求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、试题题量除个别课程外，均以二小时内完成为准，卷面成绩满分均为</w:t>
      </w:r>
      <w:r>
        <w:rPr>
          <w:rFonts w:eastAsia="仿宋_GB2312" w:ascii="仿宋_GB2312" w:hAnsi="仿宋_GB2312"/>
          <w:sz w:val="28"/>
        </w:rPr>
        <w:t>100</w:t>
      </w:r>
      <w:r>
        <w:rPr>
          <w:rFonts w:ascii="仿宋_GB2312" w:hAnsi="仿宋_GB2312" w:eastAsia="仿宋_GB2312"/>
          <w:sz w:val="28"/>
        </w:rPr>
        <w:t>分，及格为</w:t>
      </w:r>
      <w:r>
        <w:rPr>
          <w:rFonts w:eastAsia="仿宋_GB2312" w:ascii="仿宋_GB2312" w:hAnsi="仿宋_GB2312"/>
          <w:sz w:val="28"/>
        </w:rPr>
        <w:t>60</w:t>
      </w:r>
      <w:r>
        <w:rPr>
          <w:rFonts w:ascii="仿宋_GB2312" w:hAnsi="仿宋_GB2312" w:eastAsia="仿宋_GB2312"/>
          <w:sz w:val="28"/>
        </w:rPr>
        <w:t>分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四、试题编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确定命题方案。命题教师根据课程考试内容、知识结构、考试目标以及各类题型的不同功能确定试题结构，选择适当题型、分数比例、试题题量和时间分配等，制定出科学的命题方案。使各类题型尽可能达到最佳组合。试卷命题原则上不准只出是非判断题或问答题等单种题型的试卷。命题方案必要时应提交院、系主任审核修订（尤其是对新承担命题工作的教师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试卷编制应符合规定的格式，英语试卷可采用答题纸与试题分开的命题方式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试卷书写要清晰工整，图形和外文字母及公式所用符号一律采用印刷体，并使用蓝黑水笔书写，图形线条一律用工具划出（不得徒手随意绘制）。试卷的格式应规范，题距、字距等应根据试卷实际情况确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命题教师尽可能使用计算机进行命题，并提交软盘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试题答案和评分标准应完整无缺，每道题应有完整答案和得分，对答案内容较多的论述题、问答题、计算题等可按答题要点、答题层次或解题步骤等方式编制，并分别给出评分标准。在答案中不要使用见</w:t>
      </w:r>
      <w:r>
        <w:rPr>
          <w:rFonts w:eastAsia="仿宋_GB2312" w:ascii="仿宋_GB2312" w:hAnsi="仿宋_GB2312"/>
          <w:sz w:val="28"/>
        </w:rPr>
        <w:t>XX</w:t>
      </w:r>
      <w:r>
        <w:rPr>
          <w:rFonts w:ascii="仿宋_GB2312" w:hAnsi="仿宋_GB2312" w:eastAsia="仿宋_GB2312"/>
          <w:sz w:val="28"/>
        </w:rPr>
        <w:t>教材、</w:t>
      </w:r>
      <w:r>
        <w:rPr>
          <w:rFonts w:eastAsia="仿宋_GB2312" w:ascii="仿宋_GB2312" w:hAnsi="仿宋_GB2312"/>
          <w:sz w:val="28"/>
        </w:rPr>
        <w:t>XX</w:t>
      </w:r>
      <w:r>
        <w:rPr>
          <w:rFonts w:ascii="仿宋_GB2312" w:hAnsi="仿宋_GB2312" w:eastAsia="仿宋_GB2312"/>
          <w:sz w:val="28"/>
        </w:rPr>
        <w:t>指导书、</w:t>
      </w:r>
      <w:r>
        <w:rPr>
          <w:rFonts w:eastAsia="仿宋_GB2312" w:ascii="仿宋_GB2312" w:hAnsi="仿宋_GB2312"/>
          <w:sz w:val="28"/>
        </w:rPr>
        <w:t>PX</w:t>
      </w:r>
      <w:r>
        <w:rPr>
          <w:rFonts w:ascii="仿宋_GB2312" w:hAnsi="仿宋_GB2312" w:eastAsia="仿宋_GB2312"/>
          <w:sz w:val="28"/>
        </w:rPr>
        <w:t>页等方式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每门课程的试卷、试题答案和评分标准一律按</w:t>
      </w:r>
      <w:r>
        <w:rPr>
          <w:rFonts w:eastAsia="仿宋_GB2312" w:ascii="仿宋_GB2312" w:hAnsi="仿宋_GB2312"/>
          <w:sz w:val="28"/>
        </w:rPr>
        <w:t>A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</w:t>
      </w:r>
      <w:r>
        <w:rPr>
          <w:rFonts w:ascii="仿宋_GB2312" w:hAnsi="仿宋_GB2312" w:eastAsia="仿宋_GB2312"/>
          <w:sz w:val="28"/>
        </w:rPr>
        <w:t>两套试卷编制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、试题和答案使用学校统一印制的命题纸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五、试卷的印刷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试卷由教务处统一印制。试卷的印制应在分管领导监督下在保密的条件下进行，严格禁止外人接触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试卷在印制过程中，应严格履行核对、监印手续，明确责任，分工合作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六、命题工作的保密要求和纪律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命题教师编制的所有试卷，在正式使用前均属绝密文件。所有接触试卷者，均负有保密义务。保密期限为命题工作开始至考试结束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所有接触试卷人员均不得在公开场合谈论有关试题内容；不得在网上或复习考试大纲上发表与试题内容有关的文章，编写与试题雷同的思考题和答案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命题教师完成命题后，原则上不得到教学班进行教学辅导，若的确需进行辅导的需经院、系主任批准，并报教务处备案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凡聘请兼职教师命题的试卷，由命题教师密封签名后直接交到教务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利用计算机进行命题的试卷，编制完成后应自行消除，不准将试题保存在硬盘。命题的草稿、底稿和废稿都要自行销毁，不得保存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所有接触试卷人员都必须加强法纪观念，严守机密，自觉遵守各项命题规定。对泄露试题和违反本命题规定者，学校将追究责任，并视情节轻重给予相应的行政处分，直至追究刑事责任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20"/>
        <w:ind w:firstLine="485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ＯＯ三年四月十日制订</w:t>
      </w:r>
    </w:p>
    <w:p>
      <w:pPr>
        <w:pStyle w:val="Normal"/>
        <w:spacing w:lineRule="exact" w:line="520"/>
        <w:ind w:firstLine="485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ＯＯ七年八月十日修订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0:42:00Z</dcterms:created>
  <dc:creator>微软用户</dc:creator>
  <dc:description/>
  <cp:keywords/>
  <dc:language>en-US</dc:language>
  <cp:lastModifiedBy>user</cp:lastModifiedBy>
  <dcterms:modified xsi:type="dcterms:W3CDTF">2009-09-29T03:45:00Z</dcterms:modified>
  <cp:revision>4</cp:revision>
  <dc:subject/>
  <dc:title>厦门南洋职业学院关于考试命题工作的若干规定</dc:title>
</cp:coreProperties>
</file>