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厦门南洋职业学院课堂规则</w:t>
      </w:r>
    </w:p>
    <w:p>
      <w:pPr>
        <w:pStyle w:val="Normal"/>
        <w:spacing w:before="156" w:after="156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厦南洋院字</w:t>
      </w:r>
      <w:r>
        <w:rPr>
          <w:rFonts w:eastAsia="仿宋_GB2312"/>
          <w:sz w:val="28"/>
        </w:rPr>
        <w:t>[2007]44</w:t>
      </w:r>
      <w:r>
        <w:rPr>
          <w:rFonts w:eastAsia="仿宋_GB2312"/>
          <w:sz w:val="28"/>
        </w:rPr>
        <w:t>号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维护教学秩序，保证教学效果，培养学生文明守纪的良好习惯，特制定本规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学生在上课预备铃响后应进教室。必须注意仪表整洁，禁止穿背心、裤衩和拖鞋进入教室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学生在课堂上应尊敬老师。学生向老师发问时，应举手示意。回答老师提问时，应该起立，老师示意坐下才可落座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学生正在上课的教室，任何人不得擅自进入，也不得到教室找人或在教室走廊喧哗和打闹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四、学生在上课时不得随意谈话，不得打瞌睡或进行与本课无关的活动。对上课讲话做小动作屡教不改而影响他人学习者，可令其离开教室，并以旷课论处，情节严重者给予纪律处分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五、建立值日生卫生责任制，并要保持教室、公用教室、教室走廊以及黑板、讲台的整洁，教室内禁止吸烟、随地吐痰、乱扔纸屑、果皮等。值日生课后要把黑板檫干净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要爱护室内的公共财物。室内的一切设备不得随意刻画涂写、搬出或更换。最后离开教室者，要负责关闭电灯、电扇、门窗。损坏公物要自觉报告和按价赔偿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七、学生要做好充分的课前准备，把课本、笔记本等整齐地放于桌上。上课铃响，要安静地集中精力投入学习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八、进语音室、实验、实训室要遵守相关规则和操作规范，于上课前按规定位置坐好，自觉爱护设备，保持安静，注意安全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迟到者欲进入教室，必须喊“报告”，经老师同意后，才能进入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7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O O</w:t>
      </w:r>
      <w:r>
        <w:rPr>
          <w:rFonts w:eastAsia="仿宋_GB2312"/>
          <w:sz w:val="28"/>
          <w:szCs w:val="28"/>
        </w:rPr>
        <w:t>三年五月十日制订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O O</w:t>
      </w:r>
      <w:r>
        <w:rPr>
          <w:rFonts w:eastAsia="仿宋_GB2312"/>
          <w:sz w:val="28"/>
          <w:szCs w:val="28"/>
        </w:rPr>
        <w:t>七年八月七日修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1:11:00Z</dcterms:created>
  <dc:creator>ny</dc:creator>
  <dc:description/>
  <cp:keywords/>
  <dc:language>en-US</dc:language>
  <cp:lastModifiedBy>SuperMan</cp:lastModifiedBy>
  <dcterms:modified xsi:type="dcterms:W3CDTF">2007-09-17T08:28:00Z</dcterms:modified>
  <cp:revision>15</cp:revision>
  <dc:subject/>
  <dc:title>厦门南洋学院课堂规则</dc:title>
</cp:coreProperties>
</file>