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b/>
          <w:sz w:val="36"/>
        </w:rPr>
        <w:t>厦门南洋职业学院语音室管理制度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保证学院教学工作的顺利开展，实现现代化信息平台的建设，完善学院语音室管理，特制定本规定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语音室是外语教学专用教室，不作其他用途。如有特殊情况需要使用须经教务处批准同意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凡使用语音室的教师和学生，必须熟悉设备的各种功能和操作方法，严格遵守操作规程，确保设备的正确使用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对初次在语音室上课的学生，教师有责任在上课前讲明正确的操作方法和注意事项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学生进入语音室要服从教师的统一指挥，严格按指定座位就坐，不得随意更换座位，不准擅自动用所有设备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使用语音室的设施、设备应轻拿轻放，不得用力拨拉；不得乱掰耳机，耳机用完后一律挂在挂钩上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严禁衣冠不整者（如穿拖鞋等）进入语音室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严禁携入易燃、易爆物品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严禁在语音室内吸烟、吃食物、喝饮料等；严禁随意存放雨具、随意涂画、乱扔果皮纸屑以及随意吐痰等有害和污损设备等行为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要爱护语音室所有设施，严格操作程序。严禁诸如拆卸零件和搬动机器、摇晃桌椅等行为。凡故意偷盗或损坏者，除按照原价赔偿外，另外以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的罚款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不得在语音室内打闹或大声喧哗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．语音室终端设备发生故障时，不得自行处理，应及时报告教师或工作人员处理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．凡有违章者，学院将视情节轻重，给予警告、记过、罚款等相关处罚。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厦门南洋职业学院电工电子实验室管理规定</w:t>
      </w:r>
    </w:p>
    <w:p>
      <w:pPr>
        <w:pStyle w:val="Normal"/>
        <w:spacing w:lineRule="exact" w:line="500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保证学院教学工作的顺利开展，实现现代化信息平台的建设，完善学院电工电子实验室管理，特制定本规定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学生不得带食品进入实验室，不得吸烟，不得做与实验无关的事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学生在实验课前，必须做好预习，弄清实验题目、实验目的、实验内容、步骤和操作过程，及记录参数等。写出实验预习报告，在实验前摆在实验桌上，等待指导教师检查，并接受指导教师的提问。对不写预习报告，又回答不出问题者，不准做实验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学生上实验课时，做到定桌、定人、定器材，不得擅自挑选，不得动用与本实验无关的仪器，不得乱拿别组的实验用品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要注意测试仪表和设备的正确使用方法。每次实验前，根据实验中所使用的设备情况，了解设备的原理和使用方法。在没有弄懂仪器设备的使用方法前，不得贸然使用，否则后果自负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实验室内的设备不准任意搬动和调换，非本次实验所用仪器设备，未经指导教师允许不得动用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每位学生在实验过程中，要具有严谨的学习态度、认真、踏实、一丝不苟的科学作风。坚持每次实验都要亲自动手，实验小组内要轮流接线、操作和记录等工作，无特殊原因，中途不得退出实验，否则本次实验无效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实验过程中，如出现事故，马上断开电源开关，然后请指导老师检查，如实反映事故情况，并分析原因和处理事故。对于因不遵守实验规则而引起的设备、器材损坏，须酌情赔偿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、实验完毕，将实验器材整理好，照原样安放，经指导老师允许，方可离开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实验课后，每位学生必须按实验指导书的要求，独立编写实验报告，不得抄袭或借用他人的实验数据，实验报告上注明同组同学的姓名，实验报告在下次实验时交给指导教师批阅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要爱护实验室所有设施，严格操作程序。严禁诸如拆卸零件和搬动机器、摇晃桌椅等行为。凡故意偷盗或损坏者，除按照原价赔偿外，另外以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的罚款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．凡有违章者，学院将视情节轻重，给予警告、记过、罚款等相关处罚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厦门南洋职业学院多媒体教室管理规定</w:t>
      </w:r>
    </w:p>
    <w:p>
      <w:pPr>
        <w:pStyle w:val="Normal"/>
        <w:spacing w:lineRule="exact" w:line="500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保证学院教学工作的顺利开展，实现现代化信息平台的建设，完善学院多媒体教室管理，特制定本规定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多媒体教室是教学专用教室，不作其他用途（例如：播放电影、听音乐等）。如有特殊情况需要使用须经网络中心与现代教育技术中心批准同意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凡使用多媒体室的教师，必须熟悉设备的各种功能和操作方法，严格遵守操作规程，确保设备的正确使用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学生进入多媒体教室要服从教师的统一指挥，学生未经教师许可，不得操作教师用机及多媒体教学设备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严禁衣冠不整者（如穿拖鞋等）进入多媒体教室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严禁携入易燃、易爆物品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严禁在多媒体教室内吸烟、吃食物、喝饮料等；严禁随意存放雨具、随意涂画、乱扔果皮纸屑以及随意吐痰等有害和污损设备等行为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要爱护多媒体教室所有设施，严格操作程序。严禁诸如拆卸零件和搬动机器等行为。凡故意偷盗或损坏者，除按照原价赔偿外，另外以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的罚款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不得在多媒体教室内打闹或大声喧哗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多媒体教室计算机及相关设备发生故障时，不得自行处理，应及时报告工作人员处理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凡有违章者，学院将视情节轻重，给予警告、记过、罚款等相关处罚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厦门南洋职业学院计算机机房管理规定</w:t>
      </w:r>
    </w:p>
    <w:p>
      <w:pPr>
        <w:pStyle w:val="TextBody"/>
        <w:spacing w:lineRule="exact" w:line="500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TextBody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保证学院教学工作的顺利开展，实现现代化信息平台的建设，完善学院计算机机房管理，特制定本规定：</w:t>
      </w:r>
    </w:p>
    <w:p>
      <w:pPr>
        <w:pStyle w:val="TextBody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学生上机须严格遵守机房管理规定，服从教师管理和指挥。</w:t>
      </w:r>
    </w:p>
    <w:p>
      <w:pPr>
        <w:pStyle w:val="TextBody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进入机房入座后，不得随意调换，如有特殊情况（如电脑故障）须向负责老师及时反映，在得到允许后方可调换座位。</w:t>
      </w:r>
    </w:p>
    <w:p>
      <w:pPr>
        <w:pStyle w:val="TextBody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开机前检查鼠标等硬件是否完好，开机进入系统检查运行是否正常。如有硬件损坏、涂划或丢失，以及软件故障等问题时，应立即向机房管理员报告说明。</w:t>
      </w:r>
    </w:p>
    <w:p>
      <w:pPr>
        <w:pStyle w:val="TextBody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上课严禁利用计算机玩游戏，使用与教学无关的软件或浏览与教学无关的网页行为。</w:t>
      </w:r>
    </w:p>
    <w:p>
      <w:pPr>
        <w:pStyle w:val="TextBody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严禁衣冠不整者（如穿拖鞋等）进入机房。</w:t>
      </w:r>
    </w:p>
    <w:p>
      <w:pPr>
        <w:pStyle w:val="TextBody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不得人为地设置障碍，妨碍他人的正常用机（如私自改机器的配置、加密码等）。</w:t>
      </w:r>
    </w:p>
    <w:p>
      <w:pPr>
        <w:pStyle w:val="TextBody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严格按照使用流程开关计算机。</w:t>
      </w:r>
    </w:p>
    <w:p>
      <w:pPr>
        <w:pStyle w:val="TextBody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开机流程：</w:t>
      </w:r>
    </w:p>
    <w:p>
      <w:pPr>
        <w:pStyle w:val="TextBody"/>
        <w:spacing w:lineRule="exact" w:line="500"/>
        <w:ind w:left="57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接通电源；</w:t>
      </w:r>
    </w:p>
    <w:p>
      <w:pPr>
        <w:pStyle w:val="TextBody"/>
        <w:spacing w:lineRule="exact" w:line="500"/>
        <w:ind w:left="57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打开显示器等外设；</w:t>
      </w:r>
    </w:p>
    <w:p>
      <w:pPr>
        <w:pStyle w:val="TextBody"/>
        <w:spacing w:lineRule="exact" w:line="500"/>
        <w:ind w:left="57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开通电脑主机电源；</w:t>
      </w:r>
    </w:p>
    <w:p>
      <w:pPr>
        <w:pStyle w:val="TextBody"/>
        <w:spacing w:lineRule="exact" w:line="500"/>
        <w:ind w:left="57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照系统提示键入用户名和密码；</w:t>
      </w:r>
    </w:p>
    <w:p>
      <w:pPr>
        <w:pStyle w:val="TextBody"/>
        <w:spacing w:lineRule="exact" w:line="500"/>
        <w:ind w:left="57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规定的权限内对学习任务进行操作。</w:t>
      </w:r>
    </w:p>
    <w:p>
      <w:pPr>
        <w:pStyle w:val="TextBody"/>
        <w:spacing w:lineRule="exact" w:line="500"/>
        <w:ind w:left="57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关机流程：</w:t>
      </w:r>
    </w:p>
    <w:p>
      <w:pPr>
        <w:pStyle w:val="TextBody"/>
        <w:spacing w:lineRule="exact" w:line="500"/>
        <w:ind w:left="57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退出应用程序；</w:t>
      </w:r>
    </w:p>
    <w:p>
      <w:pPr>
        <w:pStyle w:val="TextBody"/>
        <w:spacing w:lineRule="exact" w:line="500"/>
        <w:ind w:left="57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“开始”按钮中“关机”命令关闭主机；</w:t>
      </w:r>
    </w:p>
    <w:p>
      <w:pPr>
        <w:pStyle w:val="TextBody"/>
        <w:spacing w:lineRule="exact" w:line="500"/>
        <w:ind w:left="57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关闭显示器等外设。</w:t>
      </w:r>
    </w:p>
    <w:p>
      <w:pPr>
        <w:pStyle w:val="TextBody"/>
        <w:spacing w:lineRule="exact" w:line="500"/>
        <w:ind w:left="57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电脑在开机状态严禁晃动和搬动。</w:t>
      </w:r>
    </w:p>
    <w:p>
      <w:pPr>
        <w:pStyle w:val="TextBody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严禁携入易燃、易爆物品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严禁在机房内吸烟、吃食物、喝饮料等；严禁随意存放雨具、随意涂画、乱扔果皮纸屑以及随意吐痰等有害和污损电脑等行为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严禁浏览不良网页及利用互联网发布不健康信息等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．要爱护计算机及机房所有设施，严格操作程序。严禁诸如插拨计算机插件、打开机箱等拆卸硬件和搬动机器、摇晃计算机桌椅等行为。不得私自拆卸键盘鼠标，以及破坏键盘按键顺序。凡故意偷盗或损坏者，除按照原价赔偿外，另处以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的罚款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．不得在机房内打闹或大声喧哗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．计算机发生故障时，不得自行处理，应及时报告教师或工作人员处理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．凡有违章者，学院将视情节轻重，给予警告、记过、罚款等相关处罚。</w:t>
      </w:r>
    </w:p>
    <w:sectPr>
      <w:type w:val="nextPage"/>
      <w:pgSz w:w="11906" w:h="16838"/>
      <w:pgMar w:left="153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480"/>
    </w:pPr>
    <w:rPr>
      <w:sz w:val="24"/>
      <w:szCs w:val="18"/>
    </w:rPr>
  </w:style>
  <w:style w:type="paragraph" w:styleId="2">
    <w:name w:val="正文文本 2"/>
    <w:basedOn w:val="Normal"/>
    <w:qFormat/>
    <w:pPr>
      <w:spacing w:before="280" w:after="280"/>
    </w:pPr>
    <w:rPr>
      <w:rFonts w:ascii="华文中宋" w:hAnsi="华文中宋" w:eastAsia="华文中宋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4:57:00Z</dcterms:created>
  <dc:creator>微软用户</dc:creator>
  <dc:description/>
  <cp:keywords/>
  <dc:language>en-US</dc:language>
  <cp:lastModifiedBy>MC SYSTEM</cp:lastModifiedBy>
  <cp:lastPrinted>2009-12-03T10:08:00Z</cp:lastPrinted>
  <dcterms:modified xsi:type="dcterms:W3CDTF">2009-12-03T02:08:00Z</dcterms:modified>
  <cp:revision>15</cp:revision>
  <dc:subject/>
  <dc:title>语音室管理制度</dc:title>
</cp:coreProperties>
</file>