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党小组工作职责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党小组的主要作用是：在党支部的统一领导下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负责对党员进行教育管理，组织开展党内活动，督促和指导党员发挥先锋模范作用，积极完成党支部布置的任务，保证党的路线、方针、政策的贯彻执行。主要任务是：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组织党员学习，做好党员思想政治工作。党小组要认真组织党员学习马克思列宁主义、毛泽东思想、邓小平理论和“三个代表”重要思想，学习党的路线、方针、政策和决议，学习党的基本知识，学习时事政治和科学文化知识，全面提高党员素质。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具体地组织和监督党员执行党支部的决议，完成党支部布置的任务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定期召开组织生活会，开展批评与自我批评，组织和督促党员按时参加党的各种活动。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协助党支部做好日常性的党务工作。如向党支部推荐入党积极分子，协助党支部做好对入党积极分子的教育、培养和考察工作；搞好对党员的管理，过好组织生活，按月收缴党费等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督促党员经常联系群众，向群众开展宣传工作，了解群众的思想情况，倾听群众的意见，关心群众的工作和生活，协助党支部做好群众的思想政治工作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党小组长工作职责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党小组长在支部委员会的领导下，组织本小组党员积极开展党内各项活动，保证支部的决议和任务的贯彻落实。具体说，党小组长的主要职责是：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按照党支部要求，组织党员学习，做好党员的思想工作。根据支部的决议和工作安排，向本小组的党员布置任务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并负责督促检查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定期召集并开好党小组会，严格党的组织生活。会前，党小组长要做好准备，并将小组会的内容、开会时间和地点及时通知组内每个党员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党员的思想、工作、学习和生活等方面的情况，经常向党支部反映党员的意见、建议和要求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组织党员做好群众工作，及时反映群众的情绪和要求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培养入党积极分子，协助支部做好发展党员工作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按时收缴党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3:32:00Z</dcterms:created>
  <dc:creator>WwW.YlmF.CoM</dc:creator>
  <dc:description/>
  <cp:keywords/>
  <dc:language>en-US</dc:language>
  <cp:lastModifiedBy>WwW.YlmF.CoM</cp:lastModifiedBy>
  <dcterms:modified xsi:type="dcterms:W3CDTF">2007-08-30T03:41:00Z</dcterms:modified>
  <cp:revision>2</cp:revision>
  <dc:subject/>
  <dc:title>党小组的工作职责</dc:title>
</cp:coreProperties>
</file>